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en-US" w:eastAsia="en-US" w:bidi="ar-SA"/>
        </w:rPr>
        <w:t xml:space="preserve">ДОГОВІР № </w:t>
      </w:r>
      <w:r>
        <w:rPr>
          <w:rFonts w:eastAsia="Times New Roman" w:cs="Pragmatica;Times New Roman"/>
          <w:b/>
          <w:color w:val="auto"/>
          <w:sz w:val="24"/>
          <w:szCs w:val="24"/>
          <w:lang w:val="en-US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en-US" w:eastAsia="en-US" w:bidi="ar-SA"/>
        </w:rPr>
        <w:instrText xml:space="preserve"> FILLIN "FILLIN"</w:instrText>
      </w:r>
      <w:r>
        <w:rPr>
          <w:sz w:val="24"/>
          <w:b/>
          <w:szCs w:val="24"/>
          <w:rFonts w:eastAsia="Times New Roman" w:cs="Pragmatica;Times New Roman"/>
          <w:color w:val="auto"/>
          <w:lang w:val="en-US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en-US" w:eastAsia="en-US" w:bidi="ar-SA"/>
        </w:rPr>
        <w:t>HNOM</w:t>
      </w:r>
      <w:r>
        <w:rPr>
          <w:sz w:val="24"/>
          <w:b/>
          <w:szCs w:val="24"/>
          <w:rFonts w:eastAsia="Times New Roman" w:cs="Pragmatica;Times New Roman"/>
          <w:color w:val="auto"/>
          <w:lang w:val="en-US" w:eastAsia="en-US" w:bidi="ar-SA"/>
        </w:rPr>
        <w:fldChar w:fldCharType="end"/>
      </w:r>
    </w:p>
    <w:p>
      <w:pPr>
        <w:pStyle w:val="Normal"/>
        <w:rPr/>
      </w:pPr>
      <w:r>
        <w:rPr>
          <w:b/>
        </w:rPr>
        <w:t>м. Київ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FILLIN "HDAT"</w:instrText>
      </w:r>
      <w:r>
        <w:rPr>
          <w:b/>
        </w:rPr>
        <w:fldChar w:fldCharType="separate"/>
      </w:r>
      <w:r>
        <w:rPr>
          <w:b/>
        </w:rPr>
        <w:t>=format("dd.mm.yyyy",HDAT)</w:t>
      </w:r>
      <w:r>
        <w:rPr>
          <w:b/>
        </w:rPr>
        <w:fldChar w:fldCharType="end"/>
      </w:r>
      <w:r>
        <w:rPr>
          <w:b/>
          <w:lang w:val="uk-UA"/>
        </w:rPr>
        <w:t>р</w:t>
      </w:r>
      <w:r>
        <w:rPr>
          <w:b/>
        </w:rPr>
        <w:t>.</w:t>
      </w:r>
    </w:p>
    <w:p>
      <w:pPr>
        <w:pStyle w:val="TextBodyIndent"/>
        <w:rPr/>
      </w:pPr>
      <w:r>
        <w:rPr>
          <w:sz w:val="22"/>
        </w:rPr>
        <w:t xml:space="preserve">ТОВ «КОМПАНІЯ АВТОЕКСПО”, що є платником податку на прибуток на загальних підставах, надалі “Організатор”, в особі Генерального директора Дятлової Н.О., що діє на підставі Статуту, з одного боку, та </w:t>
      </w:r>
      <w:r>
        <w:rPr>
          <w:sz w:val="22"/>
        </w:rPr>
        <w:fldChar w:fldCharType="begin"/>
      </w:r>
      <w:r>
        <w:rPr>
          <w:sz w:val="22"/>
        </w:rPr>
        <w:instrText xml:space="preserve"> FILLIN "FILLIN"</w:instrText>
      </w:r>
      <w:r>
        <w:rPr>
          <w:sz w:val="22"/>
        </w:rPr>
        <w:fldChar w:fldCharType="separate"/>
      </w:r>
      <w:r>
        <w:rPr>
          <w:sz w:val="22"/>
        </w:rPr>
        <w:t>=tforg("TXT",HCLCOD)</w:t>
      </w:r>
      <w:r>
        <w:rPr>
          <w:sz w:val="22"/>
        </w:rPr>
        <w:fldChar w:fldCharType="end"/>
      </w:r>
      <w:r>
        <w:rPr>
          <w:sz w:val="22"/>
        </w:rPr>
        <w:t>, надалі “Експонент”, в особі ___________________________________________________, що діє на підставі Статуту, з іншого боку, що надалі разом іменуються ”Сторони”уклали даний Договір про нижченаведене:</w:t>
      </w:r>
    </w:p>
    <w:p>
      <w:pPr>
        <w:pStyle w:val="Normal"/>
        <w:jc w:val="both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1.ПРЕДМЕТ ДОГОВОРУ</w:t>
      </w:r>
    </w:p>
    <w:p>
      <w:pPr>
        <w:pStyle w:val="Normal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1.1. Предметом даного Договору є виконання Організатором узгодженого комплексу робіт і послуг з організації участі Експонента в 3-й Міжнародній спеціалізованій виставці “БудТех ‘2005”, що буде проходити з 11 по 14 жовтня 2005 року за адресою:м. Києв, пр-т Глушкова, 1.</w:t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2. ОРГАНІЗАЦІЙНІ І ПРОЦЕДУРНІ ПИТАННЯ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2.1.Виставка буде працювати з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1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по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4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 включно.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Години роботи: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1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-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4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р. з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0.00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до 18.00.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Вхід відвідувачів у павільйони - до 17.30.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2.2.Монтаж стендів –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9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р. з 9.00 до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8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.00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uk-UA" w:eastAsia="en-US" w:bidi="ar-SA"/>
        </w:rPr>
        <w:t xml:space="preserve">   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Завезення і монтаж експонатів  -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0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р. ( з 9.00 до 18.00.)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uk-UA" w:eastAsia="en-US" w:bidi="ar-SA"/>
        </w:rPr>
        <w:t xml:space="preserve">   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Демонтаж і вивезення експонатів –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4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р.( з 18.00 до 20.00)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uk-UA" w:eastAsia="en-US" w:bidi="ar-SA"/>
        </w:rPr>
        <w:t xml:space="preserve">   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Демонтаж стендів -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5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 р. з 9.00 до 20.00.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2.3.Офіційне відкриття виставки відбудеться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 xml:space="preserve">11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жовтня 2005 р. у 12.00. </w:t>
      </w:r>
    </w:p>
    <w:p>
      <w:pPr>
        <w:pStyle w:val="Normal"/>
        <w:ind w:left="0" w:right="-7" w:hanging="0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2.4. Подача електроенергії на стенди здійснюється з 10.00 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11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жовтня 2005 р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Організатор надає можливість тимчасового підключення  електроживлення для перевірки і налагодження експонатів у дні монтажу за попередньою усною заявкою Експонента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2.5. У разі, якщо виникне потреба подовжити термін монтажу-демонтажу експозиції, Експонент зобов'язаний подати письмову заявку Організатору й оплатити додатковий час (години) монтажу-демонтажу відповідно до п.5.4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2.6. Конкретизація правил і умов участі у виставці визначаються  в пакеті заявочних документів, що передається Організатором Експоненту. Підписання Експонентом даного Договору підтверджує прийняття ним пакета заявочних документів і погодження з усіма умовами і правилами участі у виставці.</w:t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ru-RU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ru-RU" w:eastAsia="en-US" w:bidi="ar-SA"/>
        </w:rPr>
        <w:t>3. ОБОВ'ЯЗКИ СТОРІН</w:t>
      </w:r>
    </w:p>
    <w:p>
      <w:pPr>
        <w:pStyle w:val="Normal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1.Організатор зобов'язується: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1.1. Надати Експоненту наступні основні послуги (у рахунок вартості виставкової площі):</w:t>
      </w:r>
    </w:p>
    <w:p>
      <w:pPr>
        <w:pStyle w:val="TextBody"/>
        <w:rPr/>
      </w:pPr>
      <w:r>
        <w:rPr/>
        <w:t>- надати обладнану вистав</w:t>
      </w:r>
      <w:r>
        <w:rPr>
          <w:lang w:val="uk-UA"/>
        </w:rPr>
        <w:t>ков</w:t>
      </w:r>
      <w:r>
        <w:rPr/>
        <w:t xml:space="preserve">у площу </w:t>
      </w:r>
      <w:r>
        <w:rPr/>
        <w:fldChar w:fldCharType="begin"/>
      </w:r>
      <w:r>
        <w:rPr/>
        <w:instrText xml:space="preserve"> FILLIN "FILLIN"</w:instrText>
      </w:r>
      <w:r>
        <w:rPr/>
        <w:fldChar w:fldCharType="separate"/>
      </w:r>
      <w:r>
        <w:rPr/>
        <w:t>ext.PL</w:t>
      </w:r>
      <w:r>
        <w:rPr/>
        <w:fldChar w:fldCharType="end"/>
      </w:r>
      <w:r>
        <w:rPr/>
        <w:t xml:space="preserve"> кв. м, з 11</w:t>
      </w:r>
      <w:r>
        <w:rPr>
          <w:lang w:val="uk-UA"/>
        </w:rPr>
        <w:t xml:space="preserve"> по </w:t>
      </w:r>
      <w:r>
        <w:rPr/>
        <w:t>14</w:t>
      </w:r>
      <w:r>
        <w:rPr>
          <w:lang w:val="uk-UA"/>
        </w:rPr>
        <w:t xml:space="preserve"> жовтня</w:t>
      </w:r>
      <w:r>
        <w:rPr/>
        <w:t xml:space="preserve"> 200</w:t>
      </w:r>
      <w:r>
        <w:rPr>
          <w:lang w:val="uk-UA"/>
        </w:rPr>
        <w:t>5</w:t>
      </w:r>
      <w:r>
        <w:rPr/>
        <w:t xml:space="preserve"> року,  оснащену 1 подіумом, 1 столом, 2 стільцями, 1 світильником, 1 електричною розеткою (220 В, 1,5 квт), 1 вішалкою, 1 кошиком для сміття, 1 стандартним написом на фризі, килимовим покриттям;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-забезпечити загальне освітлення, охорону, прибирання проходів павільйону;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-провести маркетингову роботу з пошуку і запрошення на виставку потенційних клієнтів;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-забезпечити  рекламу, присвячену виставці, у засобах масової інформації, провести прес-   </w:t>
        <w:br/>
        <w:t xml:space="preserve"> конференцію з нагоди відкриття виставки;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- провести адресне розсилання /розповсюдження запрошень, флаєрів, беджів, іншої ділової поліграфії, сформувати призовий фонд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-проводити необхідну організаційно-технічну роботу, що пов'язана з виставкою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3.1.2.За рахунок сплати реєстраційного внеску  опублікувати інформацію про Експонента в офіційному каталозі виставк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3.1.3.За додаткову плату відповідно до офіційної заявки Експонента (оформленої у встановленому порядку)  надати додаткове обладнання чи послуги, розмістити рекламу в  каталозі  виставки.</w:t>
      </w:r>
    </w:p>
    <w:p>
      <w:pPr>
        <w:pStyle w:val="TextBody"/>
        <w:rPr/>
      </w:pPr>
      <w:r>
        <w:rPr/>
        <w:t>3.2.Експонент зобов'язується: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2.1.Виконувати всі правила й умови, обговорені в пакеті заявочних документів, а також порядок і режим роботи виставки (п.2 Договору)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3.2.2.Надати  Організатору заявку на участь у виставці, заявку на публікацію текста  в офіційному  каталозі виставки, перелік експонатів, перелік  фахівців, що працюватимуть на стенді під час проведення виставки і, в разі потреби, заявку на додаткові послуги, перепустку для автомобіля в дні роботи виставки, заявку на транспортно-експедиційні послуги і т.д. Усі ці документи  повинні бути надані  в термін, що зазначений в пакеті заявочних документів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Організатор не гарантує надання додаткових послуг у випадку, якщо Експонент порушує термін подання  документі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en-US" w:bidi="ar-SA"/>
        </w:rPr>
        <w:t xml:space="preserve">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2.3.Надати пожежний сертифікат на всі самостійно встановлені (застосовані) стендові матеріали й електроустаткування Експонента. За відсутності сертифікатів і/чи акта виміру опору ізоляції електроустаткування підключення електроенергії до стенда здійснюватись не буде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2.4.Погоджувати з Організатором час проведення і сценарії презентацій і шоу-програм не пізніше, ніж за 14 (чотирнадцять) днів до початку виставк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 xml:space="preserve">3.2.5.Після закінчення виставки здати Організатору надану виставкову площу й обладнання в первісному вигляді.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 xml:space="preserve">3.2.6. Сплатити Організатору вартість робіт і послуг у повному обсязі й узгоджений термін. 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3.2.7.У випадку, якщо в останній день виставки Сторони не висунули одна до одної взаємних претензій з виконання  умов даного Договору, роботи вважаються виконаними в повному обсязі й оформляються актом виконаних робіт. Усі документи, що відправлені по факсу, мають силу оригіналу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4. ПОРЯДОК РОЗРАХУНКІВ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4.1. Вартість робіт і послуг за договором –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fldChar w:fldCharType="begin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t>=round((HSUM/1.205),2)</w: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грн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uk-UA" w:eastAsia="en-US" w:bidi="ar-SA"/>
        </w:rPr>
        <w:t xml:space="preserve">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ПДВ (20%)  -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fldChar w:fldCharType="begin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DS"</w:instrTex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t>=round((HSUM/1.205*0.2),2)</w: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гр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uk-UA" w:eastAsia="en-US" w:bidi="ar-SA"/>
        </w:rPr>
        <w:t xml:space="preserve"> 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податок на рекламу (0,5%) -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fldChar w:fldCharType="begin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R"</w:instrTex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t>=round((HSUM/1.205*0.005),2)</w: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грн. </w:t>
      </w:r>
    </w:p>
    <w:p>
      <w:pPr>
        <w:pStyle w:val="Normal"/>
        <w:jc w:val="both"/>
        <w:rPr/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Разом загальна вартість робіт і послуг за договором складає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fldChar w:fldCharType="begin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t>HSUM</w: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 грн. (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fldChar w:fldCharType="begin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FILLIN"</w:instrTex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t>=TMoney(HSUM,HVAL,"","UA")</w:t>
      </w:r>
      <w:r>
        <w:rPr>
          <w:sz w:val="22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)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4.2. Експонент зобов'язаний сплатити  загальну вартість робіт і послуг, обговорену п. 4.1. даного Договору, до      2005 р. , та передати по факсу копії платіжного доручення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4.3.Оплата додаткового обладнання, меблів, інших послуг і робіт, що замовлені відповідно до офіційних заявок, здійснюється на підставі рахунків Організатора  до початку  надання послуг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4.4. Встановлення телефону на стенді здійснюється відповідно до заявки на додаткові послуги. Оплата телефонних розмов здійснюється Експонентом по рахунках, що виставляє Організатор, з урахуванням сплати застави за телефонні переговор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4.5. Усі розрахунки між Сторонами здійснюються в безготівковій формі, шляхом перерахування коштів. Сторони за додатковою згодою можуть передбачити інші форми розрахунків, що  не заборонені чинним законодавством Україн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5. ОХОРОННИЙ  РЕЖИМ ВИСТАВКИ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5.1. Відповідальність за збереження  експонатів у період з 10 по 15 жовтня 2005 р. з 9.00 до 18.00 несе Експонент. У дні монтажу та демонтажу згідно з регламентом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5.2. Організатор забезпечує тільки загальний охоронний режим виставкових залів і відкритих майданчиків у період з 10 по 14 жовтня 2005 р. з 18.00 до 9.00  наступного дня. У дні монтажу та демонтажу згідно з регламентом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5.3. Експоненту рекомендується застрахувати експонати та інше майно на весь період транспортування, монтажу, демонтажу і на  період роботи виставки від усіх факторів ризику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 xml:space="preserve">5.4. Під час роботи  виставки всі співробітники Експонента повинні залишати територію виставкового павільйону згідно з регламентом (п.2.2,2.3). Експонент, у разі потреби, може подати Організатору письмову заявку з проханням дозволити роботу співробітникам Експонента після зазначеного часу. У заявці вказується необхідний додатковий час і перелік співробітників Експонента, яким дозволено працювати. Додатковий час оплачується Експонентом з розрахунку 300 гривень за годину. Загальний додатковий час повинен бути оплачений Експонентом протягом 5 (п'яти) днів з моменту закриття виставки. </w:t>
      </w:r>
    </w:p>
    <w:p>
      <w:pPr>
        <w:pStyle w:val="TextBody"/>
        <w:rPr>
          <w:rFonts w:cs="Pragmatica;Times New Roman"/>
        </w:rPr>
      </w:pPr>
      <w:r>
        <w:rPr>
          <w:rFonts w:eastAsia="Times New Roman" w:cs="Times New Roman"/>
          <w:color w:val="auto"/>
          <w:sz w:val="22"/>
          <w:szCs w:val="20"/>
          <w:lang w:val="uk-UA" w:eastAsia="en-US" w:bidi="ar-SA"/>
        </w:rPr>
        <w:t xml:space="preserve">  </w:t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6. ВІДПОВІДАЛЬНІСТЬ СТОРІН І ПОРЯДОК РОЗВ”ЯЗАННЯ СПОРІВ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6.1.У випадку несвоєчасної оплати і порушення порядку розрахунків Експонент зобов'язаний сплатити Організатору пеню в розмірі подвійної облікової ставки Національного Банку України від суми простроченого платежу  за кожний день порушення терміну оплат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У випадку несвоєчасної оплати Організатор має право змінити раніше узгоджене розміщення експозиції Експонента, передати її в користування іншому Експоненту.   </w:t>
      </w:r>
    </w:p>
    <w:p>
      <w:pPr>
        <w:pStyle w:val="TextBody"/>
        <w:rPr/>
      </w:pPr>
      <w:r>
        <w:rPr>
          <w:lang w:val="uk-UA"/>
        </w:rPr>
        <w:t xml:space="preserve">6.2. У випадку повної або часткової відмови Експонента  від виставкової площі після </w:t>
      </w:r>
      <w:r>
        <w:rPr/>
        <w:t>15</w:t>
      </w:r>
      <w:r>
        <w:rPr>
          <w:lang w:val="uk-UA"/>
        </w:rPr>
        <w:t>.09.2005р. попередплата, згідно з п.п.4.1. цього Договору, залишається у Організатора та оформлюється  як штраф.</w:t>
      </w:r>
    </w:p>
    <w:p>
      <w:pPr>
        <w:pStyle w:val="TextBody"/>
        <w:rPr/>
      </w:pPr>
      <w:r>
        <w:rPr>
          <w:lang w:val="uk-UA"/>
        </w:rPr>
        <w:t xml:space="preserve">У випадку відмови від участі у виставці після </w:t>
      </w:r>
      <w:r>
        <w:rPr/>
        <w:t>20</w:t>
      </w:r>
      <w:r>
        <w:rPr>
          <w:lang w:val="uk-UA"/>
        </w:rPr>
        <w:t>.09.2005 р</w:t>
      </w:r>
      <w:r>
        <w:rPr>
          <w:color w:val="FF0000"/>
          <w:lang w:val="uk-UA"/>
        </w:rPr>
        <w:t>.</w:t>
      </w:r>
      <w:r>
        <w:rPr>
          <w:lang w:val="uk-UA"/>
        </w:rPr>
        <w:t xml:space="preserve"> Експонент зобов'язаний сплатити реєстраційний внесок у повному обсязі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6.3. У випадку якщо з вини Організатора Експоненту не надано  виставкову площу, згідно цього Договору, Організатор зобов”язується повернути кошти, що перераховані Експонентом, не пізніше 3-х банківських днів після закінчення виставки та сплатити штраф у розмірі 1 % від суми платежу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6.4. Несвоєчасне звільнення Експонентом наданих площ (після 15 жовтня 2005 р.) спричиняє сплату штрафу в розмірі вартості виставкової площі, що не звільнено, за кожний  день порушення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6.5. Експонент несе повну матеріальну відповідальність у випадку втрати чи ушкодження  обладнання, технічних засобів та іншого майна, що належать Організатору. Експонент відшкодовує вартість цього майна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6.6.У випадку, якщо Експонент спричиняє дії, що зривають чи заважають роботі інших учасників виставки (рівень звуку більше ніж 80 дБ ) Організатор має право пред'явити Експоненту   санкції у вигляді  штрафу в розмірі 1% від  загальної вартості послуг  за договором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6.7. Експонент несе повну відповідальність за техніку безпеки і пожежну безпеку під час монтажу і демонтажу  експонатів, а також під час роботи виставк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6.8. Вивезення експонатів і демонтажні роботи, що розпочаті раніше термінів, зазначених у п.2.1. Договору, здійснюються у виняткових випадках за попереднім письмовим узгодженням з Організатором. У випадку порушення цього порядку Експонент зобов'язаний сплатити Організатору штраф у розмірі 3000 гривень.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6.9. Торгівля у під час виставки заборонена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 xml:space="preserve">6.10. Сторони звільняються від відповідальності за часткове чи повне невиконання зобов'язань за цим Договором, якщо воно є наслідком обставин нездоланної сили, а саме: пожежі, повені, землетрусу, війни чи змін у чинному законодавстві, якщо ці обставини безпосередньо вплинули на виконання даного Договору і підтверджені Актом ТПП України, що оформлений  у встановленому  порядку. 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6.11.Сторони прагнуть вирішувати усі суперечки і розбіжності шляхом переговорів. У випадку, якщо суперечки і розбіжності не можуть бути вирішені шляхом переговорів, вони підлягають розгляду в Господарському суді України відповідно до чинного  законодавства  України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7. ІНШІ  УМОВИ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7.1. Сторони зобов'язуються забезпечити конфіденційність умов даного Договору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7.2. Усе листування  і переговори, темою яких є предмет даного Договору, що раніше мали місце між Сторонами після його укладання втрачають юридичну силу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7.3. Зміни і доповнення до даного Договору дійсні лише за умови, якщо їх  здійснено у письмовій формі і підписано уповноваженими представниками Сторін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7.4. Даний Договір  набирає чинності з моменту  підписання уповноваженими представниками Сторін і дійсний до закінчення виконання Сторонами зобов'язань за даним Договором.</w:t>
      </w:r>
    </w:p>
    <w:p>
      <w:pPr>
        <w:pStyle w:val="TextBody"/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0"/>
          <w:lang w:val="uk-UA" w:eastAsia="en-US" w:bidi="ar-SA"/>
        </w:rPr>
        <w:t>7.5. Договір може бути розірваним: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а) за взаємною згодою Сторін;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б) в інших випадках, що передбачені чинним законодавством Украї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12" w:leader="none"/>
        </w:tabs>
        <w:ind w:left="412" w:right="0" w:hanging="360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Даний Договір складено у двох екземплярах по одному для кожної Сторони. Обидва екземпляри мають однакову юридичну силу.</w:t>
      </w:r>
    </w:p>
    <w:p>
      <w:pPr>
        <w:pStyle w:val="Normal"/>
        <w:jc w:val="both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  <w:t>8. ЮРИДИЧНІ  АДРЕСИ  І  РЕКВІЗИТИ  СТОРІН</w:t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2"/>
          <w:szCs w:val="24"/>
          <w:lang w:val="uk-UA" w:eastAsia="en-US" w:bidi="ar-SA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Організатор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Експонент:</w:t>
            </w:r>
          </w:p>
          <w:p>
            <w:pPr>
              <w:pStyle w:val="Normal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ru-RU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uk-UA" w:eastAsia="en-US" w:bidi="ar-SA"/>
              </w:rPr>
              <w:t xml:space="preserve">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NUM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HNOM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 від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DATE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format("dd.mm.yyyy",HDAT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Times New Roman" w:cs="Pragmatica;Times New Roman"/>
                <w:color w:val="auto"/>
                <w:sz w:val="22"/>
                <w:szCs w:val="24"/>
                <w:lang w:val="ru-RU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ru-RU" w:eastAsia="en-US" w:bidi="ar-SA"/>
              </w:rPr>
              <w:t>ТОВ «КОМПАНІЯ АВТОЕКСПО”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Україна, 04176, м. Київ,</w:t>
            </w:r>
          </w:p>
          <w:p>
            <w:pPr>
              <w:pStyle w:val="Style20"/>
              <w:rPr>
                <w:rFonts w:eastAsia="Times New Roman" w:cs="Pragmatica;Times New Roman"/>
                <w:color w:val="auto"/>
                <w:sz w:val="22"/>
                <w:szCs w:val="20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0"/>
                <w:lang w:val="uk-UA" w:eastAsia="en-US" w:bidi="ar-SA"/>
              </w:rPr>
              <w:t>вул. Електриків, 29-А.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Тел.: (044) 239-27-04(05),239-27-10;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факс: (044) 239-27-1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ORG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TXT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COUNTRY",HCLCOD)</w:t>
            </w:r>
            <w:r>
              <w:rPr/>
              <w:fldChar w:fldCharType="end"/>
            </w:r>
            <w:r>
              <w:rPr/>
              <w:t xml:space="preserve"> ,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ZIP",HCLCOD)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YURADDR",HCLCOD)</w:t>
            </w:r>
            <w:r>
              <w:rPr/>
              <w:fldChar w:fldCharType="end"/>
            </w:r>
            <w:r>
              <w:rPr/>
              <w:t>,</w:t>
            </w:r>
          </w:p>
          <w:p>
            <w:pPr>
              <w:pStyle w:val="Normal"/>
              <w:rPr>
                <w:rFonts w:eastAsia="Times New Roman" w:cs="Pragmatica;Times New Roman"/>
                <w:b w:val="false"/>
                <w:b w:val="false"/>
                <w:color w:val="auto"/>
                <w:sz w:val="22"/>
                <w:szCs w:val="24"/>
                <w:lang w:val="uk-UA" w:eastAsia="en-US" w:bidi="ar-SA"/>
              </w:rPr>
            </w:pPr>
            <w:r>
              <w:rPr/>
              <w:t xml:space="preserve">тел.: </w:t>
            </w:r>
            <w:r>
              <w:rPr/>
              <w:fldChar w:fldCharType="begin"/>
            </w:r>
            <w:r>
              <w:rPr/>
              <w:instrText xml:space="preserve"> FILLIN "FILLIN"</w:instrText>
            </w:r>
            <w:r>
              <w:rPr/>
              <w:fldChar w:fldCharType="separate"/>
            </w:r>
            <w:r>
              <w:rPr/>
              <w:t>=tforg("PHONE",HCLCOD)</w:t>
            </w:r>
            <w:r>
              <w:rPr/>
              <w:fldChar w:fldCharType="end"/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b w:val="false"/>
                <w:color w:val="auto"/>
                <w:sz w:val="22"/>
                <w:szCs w:val="24"/>
                <w:lang w:val="uk-UA" w:eastAsia="en-US" w:bidi="ar-SA"/>
              </w:rPr>
              <w:t xml:space="preserve">факс.: </w:t>
            </w:r>
            <w:r>
              <w:rPr>
                <w:rFonts w:eastAsia="Times New Roman" w:cs="Pragmatica;Times New Roman"/>
                <w:b w:val="false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b w:val="false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FILLIN"</w:instrText>
            </w:r>
            <w:r>
              <w:rPr>
                <w:sz w:val="22"/>
                <w:b w:val="false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b w:val="false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FAX",HCLCOD)</w:t>
            </w:r>
            <w:r>
              <w:rPr>
                <w:sz w:val="22"/>
                <w:b w:val="false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</w:tc>
      </w:tr>
      <w:tr>
        <w:trPr>
          <w:trHeight w:val="2366" w:hRule="atLeast"/>
        </w:trPr>
        <w:tc>
          <w:tcPr>
            <w:tcW w:w="442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Розрахунковий рахунок: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р/р 26 000 301 004 988 в АКБ “Мрія”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м. Києва,   МФО 321767,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код ЗКПО 3282 8409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Свідоцтво про реєстрацію платника ПДВ </w:t>
            </w:r>
          </w:p>
          <w:p>
            <w:pPr>
              <w:pStyle w:val="Normal"/>
              <w:rPr/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uk-UA" w:eastAsia="en-US" w:bidi="ar-SA"/>
              </w:rPr>
              <w:t xml:space="preserve">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38288503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Індивідуальний податковий номер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328284026568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Розрахунковий рахунок: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р/с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FILLIN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RSC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МФО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MFO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MFO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 в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BNK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BNK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Код ОКПО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OKPO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OKP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 xml:space="preserve">Свідоцтво про реєстрацію платника ПДВ 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№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uk-UA" w:eastAsia="en-US" w:bidi="ar-SA"/>
              </w:rPr>
              <w:t xml:space="preserve"> </w:t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reg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REGIS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Індивідуальний податковий номер</w:t>
            </w:r>
          </w:p>
          <w:p>
            <w:pPr>
              <w:pStyle w:val="Normal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fldChar w:fldCharType="begin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instrText xml:space="preserve"> FILLIN "HNDS"</w:instrTex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separate"/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t>=tforg("CODNDS",HCLCOD)</w:t>
            </w:r>
            <w:r>
              <w:rPr>
                <w:sz w:val="22"/>
                <w:szCs w:val="24"/>
                <w:rFonts w:eastAsia="Times New Roman" w:cs="Pragmatica;Times New Roman"/>
                <w:color w:val="auto"/>
                <w:lang w:val="uk-UA" w:eastAsia="en-US" w:bidi="ar-SA"/>
              </w:rPr>
              <w:fldChar w:fldCharType="end"/>
            </w:r>
          </w:p>
        </w:tc>
      </w:tr>
    </w:tbl>
    <w:p>
      <w:pPr>
        <w:pStyle w:val="Style21"/>
        <w:rPr/>
      </w:pPr>
      <w:r>
        <w:rPr/>
        <w:tab/>
        <w:tab/>
        <w:tab/>
        <w:t>За Організатора</w:t>
        <w:tab/>
        <w:tab/>
        <w:tab/>
        <w:tab/>
        <w:t xml:space="preserve"> За Експонента</w:t>
      </w:r>
    </w:p>
    <w:tbl>
      <w:tblPr>
        <w:tblW w:w="8743" w:type="dxa"/>
        <w:jc w:val="left"/>
        <w:tblInd w:w="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9"/>
        <w:gridCol w:w="4364"/>
      </w:tblGrid>
      <w:tr>
        <w:trPr>
          <w:trHeight w:val="709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jc w:val="both"/>
              <w:rPr>
                <w:rFonts w:cs="Pragmatica;Times New Roman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uk-UA" w:eastAsia="en-US" w:bidi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Pragmatica;Times New Roman"/>
                <w:color w:val="auto"/>
                <w:sz w:val="24"/>
                <w:szCs w:val="24"/>
                <w:lang w:val="en-US" w:eastAsia="en-US" w:bidi="ar-SA"/>
              </w:rPr>
              <w:fldChar w:fldCharType="begin"/>
            </w:r>
            <w:r>
              <w:rPr>
                <w:sz w:val="24"/>
                <w:szCs w:val="24"/>
                <w:rFonts w:eastAsia="Times New Roman" w:cs="Pragmatica;Times New Roman"/>
                <w:color w:val="auto"/>
                <w:lang w:val="en-US" w:eastAsia="en-US" w:bidi="ar-SA"/>
              </w:rPr>
              <w:instrText xml:space="preserve"> FILLIN "HDAT"</w:instrText>
            </w:r>
            <w:r>
              <w:rPr>
                <w:sz w:val="24"/>
                <w:szCs w:val="24"/>
                <w:rFonts w:eastAsia="Times New Roman" w:cs="Pragmatica;Times New Roman"/>
                <w:color w:val="auto"/>
                <w:lang w:val="en-US" w:eastAsia="en-US" w:bidi="ar-SA"/>
              </w:rPr>
              <w:fldChar w:fldCharType="separate"/>
            </w:r>
            <w:r>
              <w:rPr>
                <w:sz w:val="24"/>
                <w:szCs w:val="24"/>
                <w:rFonts w:eastAsia="Times New Roman" w:cs="Pragmatica;Times New Roman"/>
                <w:color w:val="auto"/>
                <w:lang w:val="en-US" w:eastAsia="en-US" w:bidi="ar-SA"/>
              </w:rPr>
              <w:t>=format("dd.mm.yyyy",HCLCOD)</w:t>
            </w:r>
            <w:r>
              <w:rPr>
                <w:sz w:val="24"/>
                <w:szCs w:val="24"/>
                <w:rFonts w:eastAsia="Times New Roman" w:cs="Pragmatica;Times New Roman"/>
                <w:color w:val="auto"/>
                <w:lang w:val="en-US" w:eastAsia="en-US" w:bidi="ar-SA"/>
              </w:rPr>
              <w:fldChar w:fldCharType="end"/>
            </w: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р</w:t>
            </w:r>
            <w:r>
              <w:rPr>
                <w:rFonts w:eastAsia="Times New Roman" w:cs="Pragmatica;Times New Roman"/>
                <w:color w:val="008000"/>
                <w:sz w:val="22"/>
                <w:szCs w:val="24"/>
                <w:lang w:val="uk-UA" w:eastAsia="en-US" w:bidi="ar-SA"/>
              </w:rPr>
              <w:t>.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  <w:t>«____»_________________ 20___р.</w:t>
            </w:r>
          </w:p>
          <w:p>
            <w:pPr>
              <w:pStyle w:val="Normal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r>
          </w:p>
          <w:p>
            <w:pPr>
              <w:pStyle w:val="Normal"/>
              <w:jc w:val="both"/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pPr>
            <w:r>
              <w:rPr>
                <w:rFonts w:eastAsia="Times New Roman" w:cs="Pragmatica;Times New Roman"/>
                <w:color w:val="auto"/>
                <w:sz w:val="22"/>
                <w:szCs w:val="24"/>
                <w:lang w:val="uk-UA" w:eastAsia="en-US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br w:type="page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4"/>
          <w:lang w:val="uk-UA" w:eastAsia="en-US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4"/>
          <w:lang w:val="uk-UA" w:eastAsia="en-US" w:bidi="ar-SA"/>
        </w:rPr>
        <w:t>УВАГА! НОВІ РЕКВІЗИТИ!</w:t>
      </w:r>
    </w:p>
    <w:p>
      <w:pPr>
        <w:pStyle w:val="Normal"/>
        <w:tabs>
          <w:tab w:val="clear" w:pos="708"/>
          <w:tab w:val="left" w:pos="6405" w:leader="none"/>
        </w:tabs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ab/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РАХУНОК - ФАКТУРА   №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UM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HNOM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- 01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від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DATE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format("dd.mm.yyyy",HDAT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року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Постачальник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ТОВ «КОМПАНІЯ АВТОЕКСПО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Платник податку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 xml:space="preserve"> </w:t>
      </w:r>
      <w:r>
        <w:rPr>
          <w:rFonts w:eastAsia="Times New Roman" w:cs="Pragmatica;Times New Roman"/>
          <w:b/>
          <w:color w:val="auto"/>
          <w:sz w:val="22"/>
          <w:szCs w:val="24"/>
          <w:lang w:val="ru-RU" w:eastAsia="en-US" w:bidi="ar-SA"/>
        </w:rPr>
        <w:t>на прибуток на загальних підставах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04176, м. Київ, вул. Електриків, 29-А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кім. 410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Розрахунковий рахунок : 26 000 301 004 988  в АКБ “МРІЯ” м. Києва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МФО 321 767, код ОКПО 3282 8409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Платник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ORG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tforg("TXT",HCLCOD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Оплата за комплекс робіт і послуг з організації участі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у 3 Міжнародній спеціалізованій виставці “БудТех '2005”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згідно  Договору  №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UM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HNOM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від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DATE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format("dd.mm.yyyy",HDAT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р.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Вартість робіт і послуг за договором –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round((HSUM/1.205),2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грн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ПДВ (20%)  -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DS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round((HSUM/1.205*0.2),2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гр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податок на рекламу (0,5%) -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R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round((HSUM/1.205*0.005),2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грн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Разом загальна вартість робіт і послуг за договором  складає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HSUM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гр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(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PROP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TMoney(HSUM,HVAL,"","UA"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).</w:t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Увага :      Посилання  на номер  рахунка  обов'язкова.</w:t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uk-UA"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  <w:t xml:space="preserve">                           </w:t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uk-UA"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uk-UA"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uk-UA" w:eastAsia="en-US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</w:r>
    </w:p>
    <w:p>
      <w:pPr>
        <w:pStyle w:val="IndexHeading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uk-UA" w:eastAsia="en-US" w:bidi="ar-SA"/>
        </w:rPr>
        <w:t xml:space="preserve">Генеральний   директор                                                                          Н.О. Дятлової                                                  </w:t>
      </w:r>
    </w:p>
    <w:p>
      <w:pPr>
        <w:pStyle w:val="Normal"/>
        <w:rPr>
          <w:rFonts w:cs="Pragmatica;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Бухгалтер                                                                                                     В.М. Гавриленко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jc w:val="both"/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А К Т</w:t>
      </w:r>
    </w:p>
    <w:p>
      <w:pPr>
        <w:pStyle w:val="Normal"/>
        <w:jc w:val="center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center"/>
        <w:rPr/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виконаних робіт  згідно  Договору  №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UM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HNOM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 від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DATE"</w:instrTex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t>=format("dd.mm.yyyy",HDAT)</w:t>
      </w:r>
      <w:r>
        <w:rPr>
          <w:sz w:val="24"/>
          <w:b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р.</w:t>
      </w:r>
    </w:p>
    <w:p>
      <w:pPr>
        <w:pStyle w:val="Normal"/>
        <w:rPr>
          <w:rFonts w:cs="Pragmatica;Times New Roman"/>
        </w:rPr>
      </w:pPr>
      <w:r>
        <w:rPr>
          <w:rFonts w:eastAsia="Times New Roman" w:cs="Times New Roman"/>
          <w:b/>
          <w:color w:val="auto"/>
          <w:sz w:val="24"/>
          <w:szCs w:val="24"/>
          <w:lang w:val="uk-UA" w:eastAsia="en-US" w:bidi="ar-SA"/>
        </w:rPr>
        <w:t xml:space="preserve">                       </w:t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>м. Київ</w:t>
        <w:tab/>
        <w:tab/>
        <w:tab/>
        <w:tab/>
        <w:tab/>
        <w:tab/>
        <w:tab/>
        <w:tab/>
        <w:tab/>
        <w:tab/>
        <w:tab/>
        <w:t>15 жовтня  2005 року</w:t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center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spacing w:lineRule="auto" w:line="360"/>
        <w:ind w:left="0" w:right="0" w:firstLine="975"/>
        <w:jc w:val="both"/>
        <w:rPr/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Ми, що нижче підписалися, склали цей Акт про підтвердження участі у 3  Міжнародній спеціалізованій виставці  „ БудТех '2005”, яка проводилася  в період з </w:t>
      </w: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  <w:t>11 по 14 жовтня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  2005 року в м. Києві.</w:t>
      </w:r>
    </w:p>
    <w:p>
      <w:pPr>
        <w:pStyle w:val="Normal"/>
        <w:spacing w:lineRule="auto" w:line="360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/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ОРГАНІЗАТОР – </w:t>
      </w:r>
      <w:r>
        <w:rPr>
          <w:rFonts w:eastAsia="Times New Roman" w:cs="Pragmatica;Times New Roman"/>
          <w:color w:val="auto"/>
          <w:sz w:val="22"/>
          <w:szCs w:val="24"/>
          <w:lang w:val="ru-RU" w:eastAsia="en-US" w:bidi="ar-SA"/>
        </w:rPr>
        <w:t>ТОВ «КОМПАНІЯ  АВТОЕКСПО”</w:t>
      </w:r>
    </w:p>
    <w:p>
      <w:pPr>
        <w:pStyle w:val="Normal"/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2"/>
          <w:szCs w:val="24"/>
          <w:lang w:val="uk-UA" w:eastAsia="en-US" w:bidi="ar-SA"/>
        </w:rPr>
      </w:r>
    </w:p>
    <w:p>
      <w:pPr>
        <w:pStyle w:val="Normal"/>
        <w:spacing w:lineRule="auto" w:line="360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ЕКСПОНЕНТ    –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AME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=tforg("TXT",HCLCOD)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</w:p>
    <w:p>
      <w:pPr>
        <w:pStyle w:val="Normal"/>
        <w:spacing w:lineRule="auto" w:line="360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spacing w:lineRule="auto" w:line="360"/>
        <w:ind w:left="0" w:right="0" w:firstLine="990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>Комплекс робіт і послуг відповідно до Договору  виконаний  у повному обсязі й у термін. Якість виконаних робіт (послуг) задовольняє Експонента і відповідає встановленим вимога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uk-UA" w:eastAsia="en-US" w:bidi="ar-SA"/>
        </w:rPr>
        <w:t xml:space="preserve"> 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Вартість робіт і послуг за договором –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=round((HSUM/1.205),2)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 грн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uk-UA" w:eastAsia="en-US" w:bidi="ar-SA"/>
        </w:rPr>
        <w:t xml:space="preserve"> 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ПДВ (20%) -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DS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=round((HSUM/1.205*0.2),2)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 гр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uk-UA" w:eastAsia="en-US" w:bidi="ar-SA"/>
        </w:rPr>
        <w:t xml:space="preserve">  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податок на рекламу (0,5%) -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NR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=round((HSUM/1.205*0.005),2)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 грн. </w:t>
      </w:r>
    </w:p>
    <w:p>
      <w:pPr>
        <w:pStyle w:val="Normal"/>
        <w:rPr/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Разом загальна вартість робіт і послуг за договором  складає 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SUM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HSUM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 xml:space="preserve"> грн. (</w:t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fldChar w:fldCharType="begin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instrText xml:space="preserve"> FILLIN "HPROP"</w:instrTex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separate"/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t>=TMoney(HSUM,HVAL,"","UA")</w:t>
      </w:r>
      <w:r>
        <w:rPr>
          <w:sz w:val="24"/>
          <w:szCs w:val="24"/>
          <w:rFonts w:eastAsia="Times New Roman" w:cs="Pragmatica;Times New Roman"/>
          <w:color w:val="auto"/>
          <w:lang w:val="uk-UA" w:eastAsia="en-US" w:bidi="ar-SA"/>
        </w:rPr>
        <w:fldChar w:fldCharType="end"/>
      </w: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  <w:t>).</w:t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uk-UA" w:eastAsia="en-US" w:bidi="ar-SA"/>
        </w:rPr>
        <w:t xml:space="preserve">               </w:t>
      </w: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  <w:t xml:space="preserve">ОРГАНІЗАТОР                                                                       ЕКСПОНЕНТ </w:t>
      </w:r>
    </w:p>
    <w:p>
      <w:pPr>
        <w:pStyle w:val="Normal"/>
        <w:rPr>
          <w:rFonts w:eastAsia="Times New Roman" w:cs="Pragmatica;Times New Roman"/>
          <w:b/>
          <w:b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b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jc w:val="both"/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uk-UA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Pragmatica;Times New Roman"/>
          <w:color w:val="auto"/>
          <w:sz w:val="24"/>
          <w:szCs w:val="24"/>
          <w:lang w:val="en-US" w:eastAsia="en-US" w:bidi="ar-SA"/>
        </w:rPr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412"/>
        </w:tabs>
        <w:ind w:left="412" w:hanging="360"/>
      </w:pPr>
    </w:lvl>
    <w:lvl w:ilvl="2">
      <w:start w:val="1"/>
      <w:numFmt w:val="decimal"/>
      <w:lvlText w:val="%1.%2.%3."/>
      <w:lvlJc w:val="left"/>
      <w:pPr>
        <w:tabs>
          <w:tab w:val="num" w:pos="464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Pragmatica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Pragmatica;Times New Roman" w:hAnsi="Pragmatica;Times New Roman" w:cs="Pragmatica;Times New Roman"/>
      <w:b w:val="false"/>
      <w:i w:val="false"/>
      <w:sz w:val="22"/>
      <w:u w:val="none"/>
    </w:rPr>
  </w:style>
  <w:style w:type="character" w:styleId="WW1">
    <w:name w:val="WW-Основной шрифт абзаца1"/>
    <w:qFormat/>
    <w:rPr/>
  </w:style>
  <w:style w:type="character" w:styleId="Style14">
    <w:name w:val="номер страницы"/>
    <w:basedOn w:val="WW1"/>
    <w:qFormat/>
    <w:rPr>
      <w:rFonts w:ascii="Times New Roman" w:hAnsi="Times New Roman" w:cs="Times New Roman"/>
      <w:lang w:val="ru-RU"/>
    </w:rPr>
  </w:style>
  <w:style w:type="character" w:styleId="FootnoteCharacters">
    <w:name w:val="Footnote Characters"/>
    <w:basedOn w:val="WW1"/>
    <w:qFormat/>
    <w:rPr>
      <w:rFonts w:ascii="Times New Roman" w:hAnsi="Times New Roman" w:cs="Times New Roman"/>
      <w:vertAlign w:val="superscript"/>
      <w:lang w:val="ru-RU"/>
    </w:rPr>
  </w:style>
  <w:style w:type="character" w:styleId="InternetLink">
    <w:name w:val="Hyperlink"/>
    <w:basedOn w:val="WW1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Маркированный список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2">
    <w:name w:val="Маркированный список 2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3">
    <w:name w:val="Маркированный список 3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4">
    <w:name w:val="Маркированный список 4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5">
    <w:name w:val="Маркированный список 5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Style19">
    <w:name w:val="Нумерованный список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21">
    <w:name w:val="Нумерованный список 2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31">
    <w:name w:val="Нумерованный список 3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41">
    <w:name w:val="Нумерованный список 4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51">
    <w:name w:val="Нумерованный список 5"/>
    <w:basedOn w:val="Normal"/>
    <w:qFormat/>
    <w:pPr>
      <w:ind w:left="0" w:right="0" w:hanging="0"/>
    </w:pPr>
    <w:rPr>
      <w:sz w:val="22"/>
      <w:szCs w:val="20"/>
      <w:lang w:val="ru-RU"/>
    </w:rPr>
  </w:style>
  <w:style w:type="paragraph" w:styleId="Style20">
    <w:name w:val="Дата"/>
    <w:basedOn w:val="Normal"/>
    <w:next w:val="Normal"/>
    <w:qFormat/>
    <w:pPr/>
    <w:rPr>
      <w:sz w:val="22"/>
      <w:szCs w:val="20"/>
      <w:lang w:val="ru-RU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2"/>
      <w:szCs w:val="20"/>
      <w:lang w:val="ru-RU"/>
    </w:rPr>
  </w:style>
  <w:style w:type="paragraph" w:styleId="Index1">
    <w:name w:val="Index 1"/>
    <w:basedOn w:val="Normal"/>
    <w:next w:val="Normal"/>
    <w:pPr>
      <w:ind w:left="220" w:right="0" w:hanging="220"/>
    </w:pPr>
    <w:rPr>
      <w:sz w:val="22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  <w:szCs w:val="20"/>
      <w:lang w:val="ru-RU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lang w:val="uk-UA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b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48:00Z</dcterms:created>
  <dc:creator>Chizhuk</dc:creator>
  <dc:description/>
  <dc:language>en-US</dc:language>
  <cp:lastModifiedBy>Veronika v</cp:lastModifiedBy>
  <cp:lastPrinted>2005-09-12T12:13:00Z</cp:lastPrinted>
  <dcterms:modified xsi:type="dcterms:W3CDTF">2005-09-12T09:02:34Z</dcterms:modified>
  <cp:revision>3</cp:revision>
  <dc:subject/>
  <dc:title>ДОГОВІР  №  number</dc:title>
</cp:coreProperties>
</file>