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bookmarkStart w:id="0" w:name="_top"/>
      <w:bookmarkEnd w:id="0"/>
      <w:r>
        <w:rPr>
          <w:rFonts w:cs="Verdana" w:ascii="Verdana" w:hAnsi="Verdana"/>
          <w:b/>
        </w:rPr>
        <w:t>Подключение базы данных MySQL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243907493">
            <w:r>
              <w:rPr>
                <w:rStyle w:val="IndexLink"/>
                <w:rFonts w:cs="Verdana" w:ascii="Verdana" w:hAnsi="Verdana"/>
                <w:lang w:val="en-US" w:eastAsia="en-US"/>
              </w:rPr>
              <w:t>Подключение, импорт и модификация БД на сервер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43907494">
            <w:r>
              <w:rPr>
                <w:rStyle w:val="IndexLink"/>
                <w:rFonts w:cs="Verdana" w:ascii="Verdana" w:hAnsi="Verdana"/>
                <w:lang w:val="en-US" w:eastAsia="en-US"/>
              </w:rPr>
              <w:t>Подключение базы данных на клиентской машин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4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</w:rPr>
        <w:t>Внимание! </w:t>
      </w:r>
      <w:r>
        <w:rPr>
          <w:rFonts w:cs="Verdana" w:ascii="Verdana" w:hAnsi="Verdana"/>
          <w:i/>
        </w:rPr>
        <w:t>Для нормальной работы системы "Дебет Плюс v12" установка базы данных MySQL не является обязательной, поскольку в программу «Дебет Плюс v12» встроена база данных Derby и она может работать автономно.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База данных MySQL может быть нужна в таких случаях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ам необходимо, чтобы система работала в сетевом режиме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i/>
        </w:rPr>
        <w:t>Вы хотите, чтобы система работала именно под управлением СУБД MySQL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i/>
          <w:u w:val="single"/>
        </w:rPr>
        <w:t>Примечание:</w:t>
      </w:r>
      <w:r>
        <w:rPr>
          <w:rFonts w:cs="Verdana" w:ascii="Verdana" w:hAnsi="Verdana"/>
          <w:i/>
        </w:rPr>
        <w:t xml:space="preserve"> в бесплатной сборке имеются следующие базовые настройк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i/>
        </w:rPr>
        <w:t xml:space="preserve">для Украины на СУБД Derby – в каталоге </w:t>
      </w:r>
      <w:r>
        <w:rPr>
          <w:rFonts w:cs="Verdana" w:ascii="Verdana" w:hAnsi="Verdana"/>
        </w:rPr>
        <w:t>DebetPlusV12\base\org1</w:t>
      </w:r>
      <w:r>
        <w:rPr>
          <w:rFonts w:cs="Verdana" w:ascii="Verdana" w:hAnsi="Verdana"/>
          <w:i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i/>
        </w:rPr>
        <w:t xml:space="preserve">для России на СУБД Derby – в каталоге </w:t>
      </w:r>
      <w:r>
        <w:rPr>
          <w:rFonts w:cs="Verdana" w:ascii="Verdana" w:hAnsi="Verdana"/>
        </w:rPr>
        <w:t>DebetPlusV12\base\org1_ru</w:t>
      </w:r>
      <w:r>
        <w:rPr>
          <w:rFonts w:cs="Verdana" w:ascii="Verdana" w:hAnsi="Verdana"/>
          <w:i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i/>
        </w:rPr>
        <w:t xml:space="preserve">для Украины на СУБД MySQL – в каталоге </w:t>
      </w:r>
      <w:r>
        <w:rPr>
          <w:rFonts w:cs="Verdana" w:ascii="Verdana" w:hAnsi="Verdana"/>
        </w:rPr>
        <w:t>DebetPlusV12\base\org2</w:t>
      </w:r>
      <w:r>
        <w:rPr>
          <w:rFonts w:cs="Verdana" w:ascii="Verdana" w:hAnsi="Verdana"/>
          <w:i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i/>
        </w:rPr>
        <w:t xml:space="preserve">для Украины на СУБД PostgreSQL – в каталоге </w:t>
      </w:r>
      <w:r>
        <w:rPr>
          <w:rFonts w:cs="Verdana" w:ascii="Verdana" w:hAnsi="Verdana"/>
        </w:rPr>
        <w:t>DebetPlusV12\base\pgdpbase</w:t>
      </w:r>
      <w:r>
        <w:rPr>
          <w:rFonts w:cs="Verdana" w:ascii="Verdana" w:hAnsi="Verdana"/>
          <w:i/>
        </w:rPr>
        <w:t>;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Базовые настройки для России на СУБД MySQL и на СУБД PostgreSQL не входят в стандартную сборку и поставляются отдельно, Вы можете их скачать на страничке «</w:t>
      </w:r>
      <w:hyperlink r:id="rId2">
        <w:r>
          <w:rPr>
            <w:rStyle w:val="InternetLink"/>
            <w:rFonts w:cs="Verdana" w:ascii="Verdana" w:hAnsi="Verdana"/>
            <w:i/>
          </w:rPr>
          <w:t>Скачать</w:t>
        </w:r>
      </w:hyperlink>
      <w:r>
        <w:rPr>
          <w:rFonts w:cs="Verdana" w:ascii="Verdana" w:hAnsi="Verdana"/>
          <w:i/>
        </w:rPr>
        <w:t>» нашего сайта в разделе «Базы данных».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hyperlink w:anchor="_top">
        <w:bookmarkStart w:id="1" w:name="__RefHeading___Toc243907493"/>
        <w:bookmarkEnd w:id="1"/>
        <w:r>
          <w:rPr>
            <w:rStyle w:val="InternetLink"/>
            <w:rFonts w:cs="Verdana" w:ascii="Verdana" w:hAnsi="Verdana"/>
            <w:sz w:val="28"/>
            <w:szCs w:val="28"/>
          </w:rPr>
          <w:t>Подключение, импорт и модификация БД на сервере</w:t>
        </w:r>
      </w:hyperlink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ссмотрим такие варианты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ы ранее установили «Дебет Плюс v12» и работали в базе данных Derby с настройкой для Украины, подключенной по умолчанию, или подключили самостоятельно базу данных Derby с настройкой для России. Теперь решили перенести базу в MySQL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ы не хотите воспользоваться инсталляцией с автоматической установкой MySQL и подключением соответствующей базы. Установили отдельно «Дебет Плюс v12», MySQL и не знаете что делать дальше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 xml:space="preserve">Предполагается, что СУБД MySQL (5.0.16 и выше) уже установлен. Если нет, то установите MySQL, руководствуясь инструкцией </w:t>
      </w:r>
      <w:hyperlink r:id="rId3">
        <w:r>
          <w:rPr>
            <w:rStyle w:val="InternetLink"/>
            <w:rFonts w:cs="Verdana" w:ascii="Verdana" w:hAnsi="Verdana"/>
          </w:rPr>
          <w:t>Установка MySQL</w:t>
        </w:r>
      </w:hyperlink>
      <w:r>
        <w:rPr>
          <w:rFonts w:cs="Verdana" w:ascii="Verdana" w:hAnsi="Verdana"/>
        </w:rPr>
        <w:t>, размещённой на нашем сайте в разделе «Документация»/«Статьи для администраторов».</w:t>
      </w:r>
      <w:r>
        <w:br w:type="page"/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В таком случае выполните пошагово описанные ниже действия: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i/>
        </w:rPr>
        <w:t xml:space="preserve">Внимание! </w:t>
      </w:r>
      <w:r>
        <w:rPr>
          <w:rFonts w:cs="Verdana" w:ascii="Verdana" w:hAnsi="Verdana"/>
          <w:i/>
        </w:rPr>
        <w:t xml:space="preserve">Желательно выполнять подключение базы на том же компьютере, где стоит MySQL. Либо же нужно дать возможность подключаться под логином «root» с любого компьютера в настройках MySQL при его установке (смотрите инструкцию </w:t>
      </w:r>
      <w:hyperlink r:id="rId4">
        <w:r>
          <w:rPr>
            <w:rStyle w:val="InternetLink"/>
            <w:rFonts w:cs="Verdana" w:ascii="Verdana" w:hAnsi="Verdana"/>
          </w:rPr>
          <w:t>Установка MySQL</w:t>
        </w:r>
      </w:hyperlink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размещённую на нашем сайте в разделе «Документация»/«Статьи для администраторов»), либо после установки: зайдите 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MySQL Administrator/«User Administration», выделите пользователя «root» и выберите пункт контекстного меню «Add host from which the user can connect».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drawing>
          <wp:inline distT="0" distB="0" distL="0" distR="0">
            <wp:extent cx="5933440" cy="372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В поле «Host» введите «%» и нажмите «OK»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310515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акже необходим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здать схему для хранения временных таблиц пользователя – dpadmin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2805" cy="335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933700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бавить пользователя DPADMIN и присвоить права на эту схему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6615" cy="3385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1535" cy="3415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1535" cy="3415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ле этого выделите пользователя DPADMIN и выберите пункт контекстного меню «Add host from which the user can connect». В поле «Host» введите «localhost» (для подключения к базе под логином DPADMIN только на сервере) или  «%» (для подключения к базе под логином DPADMIN только с клиентских машин), нажмите «OK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1535" cy="3382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перь запустите систему «Дебет Плюс v12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бавьте новую базу (контекстное меню «Добавить новую»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1535" cy="222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ставьте отметку в поле «Добавить в список существующую»: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9475" cy="414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 нажмите кнопку «Далее». В результате появится следующее окно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7570" cy="414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3. Заполните параметры соединения с базой: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8840" cy="4170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первом поле укажите произвольное название базы (на каждом рабочем компьютере название может быть разным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СУБД» – M</w:t>
      </w:r>
      <w:r>
        <w:rPr>
          <w:rFonts w:cs="Verdana" w:ascii="Verdana" w:hAnsi="Verdana"/>
          <w:lang w:val="en-US"/>
        </w:rPr>
        <w:t>Y</w:t>
      </w:r>
      <w:r>
        <w:rPr>
          <w:rFonts w:cs="Verdana" w:ascii="Verdana" w:hAnsi="Verdana"/>
        </w:rPr>
        <w:t>SQ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Сервер базы данных» – localhos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орт сервера базы данных» - укажите порт сервера базы данных, по умолчанию 33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Имя базы данных» - укажите имя базы (с таким именем она создастся в СУБД MySQL) в нижнем регистре (т.е. маленькими буквам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тавьте галочку только в поле «Использовать авторизацию Дебет Плюс»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i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i/>
          <w:u w:val="single"/>
        </w:rPr>
        <w:t>Примечание:</w:t>
      </w:r>
      <w:r>
        <w:rPr>
          <w:rFonts w:cs="Verdana" w:ascii="Verdana" w:hAnsi="Verdana"/>
          <w:i/>
        </w:rPr>
        <w:t xml:space="preserve"> Обычно используется одна база. Для специальных целей, базу можно разбить на несколько, тогда нужно поставить галочку напротив «Использовать несколько баз данных», нажать кнопку «Далее»  и указать соответствие «меток» физическим базам. Это может быть нужно, например, в том случае, если базы данных нескольких предприятий будут ссылаться на одни и те же справочники (контрагентов, номенклатуры и т.п.). Этот случай далее не обсуждается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</w:rPr>
        <w:t>«Каталог настроек» – укажите путь к настройкам базы для MySQL (диск\DebetPlusV12\base\org2)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храните изменения путем нажатия кнопки «Готово»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  <w:u w:val="single"/>
        </w:rPr>
        <w:t>Примечание:</w:t>
      </w:r>
      <w:r>
        <w:rPr>
          <w:rFonts w:cs="Verdana" w:ascii="Verdana" w:hAnsi="Verdana"/>
          <w:i/>
        </w:rPr>
        <w:t xml:space="preserve"> В данном примере будем использовать имя базы по умолчанию dpbase. Если Вы планируете назвать базу иначе или подключить несколько баз (а они не могут называться одинаково!), тогда необходимо внести изменения в архив базы, который входит в бесплатную сборку. Этот архив (dpbase.arh) находится в каталоге DebetPlusV12\base\org2. Откройте файл через Блокнот например и замените название dpbase в двух местах, как показано на рисунках ниже.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3440" cy="393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делайте базу активной (контекстное меню «Сделать активной»)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9155" cy="1989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явится следующее сообщение. Нажмите «ДА»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58135" cy="971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лее система запросит пароль администратора MySQL – root (Вы вводили его при установке MySQL), введите пароль и нажмите «ОК»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8125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Система предложит перейти в подсистему «Администрирование» для продолжения работы. Нажмите «ДА»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799965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</w:rPr>
        <w:t>Следующее сообщение свидетельствует о том, что база создана, но в ней еще нет необходимых таблиц. Нажмите «НЕТ»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5750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мпортируйте базу данных (подсистема «Администрирование»/ меню «Сервис»/«Импорт данных из архива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5980" cy="3328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полните поля: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5980" cy="3804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Логин» – root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ароль» – введите пароль администратора MySQL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База» – можете выбрать созданную базу dpbase или оставить поле незаполненным, тогда система заменит существующую при совпадении имен после Вашего согласия на следующее сообщение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5750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уть» – путь к базе org2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Тип архива» – arh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жмите на кнопку «Поиск архивов», тогда поле «Архив» заполнится автоматически и во вкладке «Архивы» появится информация об найденных архивах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Введите пароль для доступа к настройкам» – 150301, после чего станет активной кнопка «Выполнить импорт»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олько во время первого импорта система потребует указать путь к MySQL, укажите его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  <w:u w:val="single"/>
        </w:rPr>
        <w:t>Примечание:</w:t>
      </w:r>
      <w:r>
        <w:rPr>
          <w:rFonts w:cs="Verdana" w:ascii="Verdana" w:hAnsi="Verdana"/>
          <w:i/>
        </w:rPr>
        <w:t xml:space="preserve"> Работающих в ОС Linux этот пункт не касается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524375" cy="3067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лее появятся следующее сообщение, нажмите «ДА» или «Продолжить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753485" cy="1466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ле окончания импорта система предложит установить права на базу для пользователя DPADMIN (по умолчанию единственный пользователь в системе «Дебет Плюс v12» с правами администратора без пароля), нажмите «ДА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277235" cy="971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ожно просмотреть консоль и историю выполнения импорта баз данных. Нажмите «Выйти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6615" cy="3804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оизведите модификацию структур БД. А именно: после выполнения импорта сделайте базу активной (контекстное меню «Сделать активной»). После чего может появиться сообщение, подобное приведённому ниже, нажмите «ДА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57500" cy="1219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t>Внимание! </w:t>
      </w:r>
      <w:r>
        <w:rPr>
          <w:rFonts w:cs="Verdana" w:ascii="Verdana" w:hAnsi="Verdana"/>
          <w:i/>
        </w:rPr>
        <w:t>Если такого сообщения нет, тогда все равно необходимо запустить мастер обновления базы, для этого воспользуйтесь меню «Сервис»/«Обновление структур БД», находясь в подсистеме «Администрирование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7885" cy="1956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  <w:u w:val="single"/>
        </w:rPr>
        <w:t>Примечание:</w:t>
      </w:r>
      <w:r>
        <w:rPr>
          <w:rFonts w:cs="Verdana" w:ascii="Verdana" w:hAnsi="Verdana"/>
          <w:i/>
        </w:rPr>
        <w:t xml:space="preserve"> Если при активации импортированной базы система выдала сообщение, приведенное ниже, что «Версия базы: 0.0.0», тогда могут быть такие варианты, которые необходимо внимательно проверить: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57500" cy="1219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еправильно настроили соединение базы (проверьте, совпадает ли имя базы, указанное в dpbase.arh, с именем базы, указанным в последнем поле настройки соединения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неправильно импортировали базу (проверьте, идентичные ли обе записи имени импортируемой базы в файле dpbase.arh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пользователь не имеет прав на эту базу (проверьте в MySQL Administrator; инструкция, посвященная управлению пользователями размещена на нашем сайте в разделе «Документация»/«Статьи для администраторов»).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е метки оставьте по умолчанию и выберите пункт контекстного меню «Переиндексировать все»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7885" cy="3772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Нажмите «Начать».</w:t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ожно просмотреть Лог модификации структур БД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3440" cy="37769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ле завершения процесса модификации структур БД можете приступать к работе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</w:rPr>
      </w:pPr>
      <w:hyperlink w:anchor="_top">
        <w:bookmarkStart w:id="2" w:name="__RefHeading___Toc243907494"/>
        <w:bookmarkEnd w:id="2"/>
        <w:r>
          <w:rPr>
            <w:rStyle w:val="InternetLink"/>
            <w:rFonts w:cs="Verdana" w:ascii="Verdana" w:hAnsi="Verdana"/>
            <w:sz w:val="28"/>
            <w:szCs w:val="28"/>
          </w:rPr>
          <w:t>Подключение базы данных на клиентской машине</w:t>
        </w:r>
      </w:hyperlink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всех рабочих компьютерах, где планируется использование «Дебет Плюс v12», устанавливать MySQL, импортировать и модифицировать базу данных не нужно. Установите ПО «Дебет Плюс v12» и запустите его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бавьте новую базу (контекстное меню «Добавить новую»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1535" cy="222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ставьте отметку в поле «Добавить в список существующую»: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9475" cy="414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И нажмите кнопку «Далее». В результате появится следующее окно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7570" cy="414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>Заполните параметры соединения с базой: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686300" cy="49161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br w:type="textWrapping" w:clear="all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первом поле укажите произвольное название базы (на каждом рабочем компьютере название может быть разным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</w:rPr>
        <w:t>«СУБД» – M</w:t>
      </w:r>
      <w:r>
        <w:rPr>
          <w:rFonts w:cs="Verdana" w:ascii="Verdana" w:hAnsi="Verdana"/>
          <w:lang w:val="en-US"/>
        </w:rPr>
        <w:t>Y</w:t>
      </w:r>
      <w:r>
        <w:rPr>
          <w:rFonts w:cs="Verdana" w:ascii="Verdana" w:hAnsi="Verdana"/>
        </w:rPr>
        <w:t>SQ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Сервер» – укажите имя или IP серв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Порт сервера базы данных» - укажите порт сервера базы данных, по умолчанию 33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Имя базы данных» - укажите имя базы в нижнем регистр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тавьте галочку только в поле «Использовать авторизацию Дебет Плюс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</w:rPr>
        <w:t>«Каталог настроек» – укажите путь к настройкам базы для MySQL (сетевой путь\DebetPlusV12\base\org2)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охраните изменения путем нажатия кнопки «Готово»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делайте базу активной (контекстное меню «Сделать активной»)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39155" cy="19894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</w:rPr>
        <w:t>Установите параметры запуска (главное меню «Настройки»/«Параметры запуска»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294120" cy="40373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появившемся окне в поле «Пароль для изменения настроек» введите пароль 150301 и нажмите на кнопку «Принять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838700" cy="2009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Укажите путь к папке </w:t>
      </w:r>
      <w:r>
        <w:rPr>
          <w:rFonts w:cs="Verdana" w:ascii="Verdana" w:hAnsi="Verdana"/>
          <w:lang w:val="en-US"/>
        </w:rPr>
        <w:t>JDebet</w:t>
      </w:r>
      <w:r>
        <w:rPr>
          <w:rFonts w:cs="Verdana" w:ascii="Verdana" w:hAnsi="Verdana"/>
        </w:rPr>
        <w:t xml:space="preserve"> на сервере и нажмите сохранить. Сделайте базу активной и можете приступать к работе.</w:t>
      </w:r>
    </w:p>
    <w:sectPr>
      <w:footerReference w:type="default" r:id="rId4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bet.kiev.ua/a-filelib/" TargetMode="External"/><Relationship Id="rId3" Type="http://schemas.openxmlformats.org/officeDocument/2006/relationships/hyperlink" Target="http://www.debet.kiev.ua/articles/Instrukciya po vstanovlenny MySQL/" TargetMode="External"/><Relationship Id="rId4" Type="http://schemas.openxmlformats.org/officeDocument/2006/relationships/hyperlink" Target="http://www.debet.kiev.ua/articles/Instrukciya po vstanovlenny MySQ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31.png"/><Relationship Id="rId39" Type="http://schemas.openxmlformats.org/officeDocument/2006/relationships/image" Target="media/image14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37:00Z</dcterms:created>
  <dc:creator>tania</dc:creator>
  <dc:description/>
  <cp:keywords/>
  <dc:language>en-US</dc:language>
  <cp:lastModifiedBy>oksana</cp:lastModifiedBy>
  <cp:lastPrinted>2009-08-07T12:05:00Z</cp:lastPrinted>
  <dcterms:modified xsi:type="dcterms:W3CDTF">2012-05-10T08:38:00Z</dcterms:modified>
  <cp:revision>12</cp:revision>
  <dc:subject/>
  <dc:title>Внимение</dc:title>
</cp:coreProperties>
</file>