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и Web Service Debet Plus V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функции для работы с сервером Debet Plus V12 выполняет служба DpWebService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  <w:hyperlink r:id="rId2">
        <w:r>
          <w:rPr>
            <w:rStyle w:val="InternetLink"/>
            <w:sz w:val="24"/>
            <w:szCs w:val="24"/>
          </w:rPr>
          <w:t>http://localhost:8080/ws/services/DpWebService</w:t>
        </w:r>
      </w:hyperlink>
    </w:p>
    <w:p>
      <w:pPr>
        <w:pStyle w:val="Normal"/>
        <w:jc w:val="left"/>
        <w:rPr/>
      </w:pPr>
      <w:r>
        <w:rPr>
          <w:sz w:val="24"/>
          <w:szCs w:val="24"/>
        </w:rPr>
        <w:t>namespace: "</w:t>
      </w:r>
      <w:hyperlink r:id="rId3">
        <w:r>
          <w:rPr>
            <w:rStyle w:val="InternetLink"/>
            <w:sz w:val="24"/>
            <w:szCs w:val="24"/>
          </w:rPr>
          <w:t>http://ws.debet.com</w:t>
        </w:r>
      </w:hyperlink>
      <w:r>
        <w:rPr>
          <w:sz w:val="24"/>
          <w:szCs w:val="24"/>
        </w:rPr>
        <w:t>"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sdl: </w:t>
      </w:r>
      <w:hyperlink r:id="rId4">
        <w:r>
          <w:rPr>
            <w:rStyle w:val="InternetLink"/>
            <w:sz w:val="24"/>
            <w:szCs w:val="24"/>
          </w:rPr>
          <w:t>http://localhost:8080/ws/wsdl/DpWebService.wsdl</w:t>
        </w:r>
      </w:hyperlink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DpWebService.wsdl находится в каталоге JDebet/webapps/wsdl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ech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как параметр строку и ее же возвращает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etU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араметров. Возвращает уникальный идентификатор для записи в базы данных DebetPlusV12. Тип возвращаемого значение целое (int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>executeSQL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SQL запрос к базе DebetPlusV12. Один параметр – стока SQL, возвращает булевское значение: true – если запрос успешно выполнен, иначе false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getTableData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Возвращает таблицу/набор записей в формате XML.</w:t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Один параметр – стока SQL, возвращает строку XML .</w:t>
      </w:r>
    </w:p>
    <w:p>
      <w:pPr>
        <w:pStyle w:val="Normal"/>
        <w:jc w:val="left"/>
        <w:rPr>
          <w:rFonts w:ascii="Times New Roman" w:hAnsi="Times New Roman" w:eastAsia="Monospace" w:cs="Times New Roman"/>
          <w:b/>
          <w:b/>
          <w:bCs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ab/>
        <w:t xml:space="preserve">getCSVTableData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Возвращает таблицу/набор записей в формате CSV.</w:t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Один параметр – стока SQL, возвращает строку CSV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getXMLFromOrgFile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Читает xml файл из каталога настроек организации.  Один параметр – имя файла, возвращает строку XML.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getXMLFromRootFile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Читает xml файл из каталога JDebet.  Один параметр – имя файла, возвращает строку XML.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ab/>
        <w:t xml:space="preserve">storeXMLToFile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Сохраняет файл в формате xml.  Три параметра. Первый строка - имя файла, второй строка – xml–содержимое файла, третий – булевский – куда сохранять файл. Если третий параметр true – то файло сохраняется в каталог организации, если false – в каталог JDebet. Возвращает true – если файл успешно сохранен, иначе false.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jc w:val="left"/>
        <w:rPr/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putXMLToRootFile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Сохраняет файл в формате xml в папке JDebet.  Два параметра. Первый строка - имя файла, второй строка – xml–содержимое файла. Возвращает true – если файл успешно сохранен, иначе false.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putXMLToOrgFile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Сохраняет файл в формате xml в папке организации.  Два параметра. Первый строка - имя файла, второй строка – xml–содержимое файла. Возвращает true – если файл успешно сохранен, иначе false.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jc w:val="left"/>
        <w:rPr/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getObjectAsXML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Возвращает объект (документ, справочник, приказ) в формате xml-строки.</w:t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Два параметра. Первый строка – идентификатор класса объекта (Например: PN – документ приходная накладная, CLS.CL2 – контрагент, CLS.CL1.10 – элемент десятого справочника аналитики), второй целое число – идентификатор объекта. Возвращает строка -xml-представление объекта.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onospace" w:cs="Monospace" w:ascii="Monospace" w:hAnsi="Monospace"/>
          <w:b/>
          <w:bCs/>
          <w:color w:val="000000"/>
          <w:sz w:val="20"/>
          <w:szCs w:val="20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putObjectFromXML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Записать объект (документ, справочник, приказ) в базу DebetPlusV12.</w:t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Два параметров. Первый строка – идентификатор класса объекта (аналогично </w:t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getObjectAsXML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), второй строка – xml представление объекта. Возвращает true – если объект успешно сохранен, иначе false.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onospace" w:cs="Monospace" w:ascii="Monospace" w:hAnsi="Monospace"/>
          <w:b/>
          <w:bCs/>
          <w:color w:val="000000"/>
          <w:sz w:val="20"/>
          <w:szCs w:val="20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removeObject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Удаляет объект (документ, справочник, приказ) из базы DebetPlusV12.  Четыре  параметра. Первый строка – идентификатор класса объекта (аналогично </w:t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 xml:space="preserve">getObjectAsXML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), второй целое число – идентификатор объекта. Третий – строка - имя пользователя, четвертый строка – чост. Возвращает true – если объект успешно удален, иначе false.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>executeScriptString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ыполняет JavaScript – код в DebetPlusV12. Один параметр строка – javascript код. Возвращает результат в виде строки.</w:t>
      </w:r>
    </w:p>
    <w:p>
      <w:pPr>
        <w:pStyle w:val="Normal"/>
        <w:jc w:val="left"/>
        <w:rPr>
          <w:rFonts w:ascii="Times New Roman" w:hAnsi="Times New Roman" w:eastAsia="Monospace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Monospace" w:cs="Times New Roman" w:ascii="Times New Roman" w:hAnsi="Times New Roman"/>
          <w:b/>
          <w:bCs/>
          <w:color w:val="000000"/>
          <w:sz w:val="24"/>
          <w:szCs w:val="24"/>
        </w:rPr>
        <w:tab/>
        <w:t xml:space="preserve">executeScriptFile </w:t>
      </w:r>
      <w:r>
        <w:rPr>
          <w:rFonts w:eastAsia="Monospace" w:cs="Times New Roman" w:ascii="Times New Roman" w:hAnsi="Times New Roman"/>
          <w:b w:val="false"/>
          <w:bCs w:val="false"/>
          <w:color w:val="000000"/>
          <w:sz w:val="24"/>
          <w:szCs w:val="24"/>
        </w:rPr>
        <w:t>выполняет файл JavaScript в DebetPlusV12. Один параметр строка –   имя js-файла (Относительно каталога JDebet/scripts). Возвращает результат в виде строки.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Данный пример кода показывает использование web-службы на php,  вызывает функцию  executeScriptString, как параметр передается строка tforg("TXT"), которая возвращает название текущей организации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 xml:space="preserve">&lt;?php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$client = new 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 xml:space="preserve">SoapClient( 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 xml:space="preserve">"http://localhost:8080/ws/wsdl/DpWebService.wsdl"  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 xml:space="preserve">);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$par = 'tforg("TXT")'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ry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</w:t>
      </w:r>
      <w:r>
        <w:rPr/>
        <w:t xml:space="preserve">$vem = $client-&gt;executeScriptString(array('jsSrc' =&gt; $par)); </w:t>
      </w:r>
    </w:p>
    <w:p>
      <w:pPr>
        <w:pStyle w:val="Normal"/>
        <w:jc w:val="left"/>
        <w:rPr/>
      </w:pPr>
      <w:r>
        <w:rPr/>
        <w:t>} catch (Exception $e) {</w:t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echo 'Caught exception: ',  $e-&gt;getMessage(), "\n";</w:t>
      </w:r>
    </w:p>
    <w:p>
      <w:pPr>
        <w:pStyle w:val="Normal"/>
        <w:jc w:val="left"/>
        <w:rPr/>
      </w:pPr>
      <w:r>
        <w:rPr/>
        <w:t>}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$strRet =  $vem-&gt;executeScriptStringReturn;</w:t>
      </w:r>
    </w:p>
    <w:p>
      <w:pPr>
        <w:pStyle w:val="Normal"/>
        <w:jc w:val="left"/>
        <w:rPr/>
      </w:pPr>
      <w:r>
        <w:rPr/>
        <w:t>echo $strRet</w:t>
      </w:r>
    </w:p>
    <w:p>
      <w:pPr>
        <w:pStyle w:val="Normal"/>
        <w:jc w:val="left"/>
        <w:rPr/>
      </w:pPr>
      <w:r>
        <w:rPr/>
        <w:t>?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  <w:font w:name="Monospace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080/ws/services/DpWebService" TargetMode="External"/><Relationship Id="rId3" Type="http://schemas.openxmlformats.org/officeDocument/2006/relationships/hyperlink" Target="http://ws.debet.com/" TargetMode="External"/><Relationship Id="rId4" Type="http://schemas.openxmlformats.org/officeDocument/2006/relationships/hyperlink" Target="http://localhost:8080/ws/wsdl/DpWebService.wsd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58:27Z</dcterms:created>
  <dc:creator/>
  <dc:description/>
  <dc:language>en-US</dc:language>
  <cp:lastModifiedBy/>
  <dcterms:modified xsi:type="dcterms:W3CDTF">2010-09-27T08:01:09Z</dcterms:modified>
  <cp:revision>16</cp:revision>
  <dc:subject/>
  <dc:title/>
</cp:coreProperties>
</file>