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 изменениям в учете основных средств с 2011 года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>В параметрах системы (режим главного меню «Настройки» - «Параметры системы») в разделе «Учет основных средств» нужно установить параметр в поле «Переход на изменения по новому налоговому кодексу 2011 г.». А именно: ввести ту дату, с которой начинается ведение учета основных средств по НКУ по бухгалтерскому учету. Например, 01.01.11 или 01.04.11.</w:t>
      </w:r>
      <w:r>
        <w:rPr>
          <w:lang w:val="uk-UA"/>
        </w:rPr>
        <w:t xml:space="preserve"> </w:t>
      </w:r>
    </w:p>
    <w:p>
      <w:pPr>
        <w:pStyle w:val="Normal"/>
        <w:ind w:left="0" w:right="0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1754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7"/>
        <w:rPr/>
      </w:pPr>
      <w:r>
        <w:rPr/>
        <w:t>Налоговый учет жестко задан в системе с 01.04.2011.</w:t>
      </w:r>
    </w:p>
    <w:p>
      <w:pPr>
        <w:pStyle w:val="Normal"/>
        <w:numPr>
          <w:ilvl w:val="0"/>
          <w:numId w:val="1"/>
        </w:numPr>
        <w:ind w:left="0" w:right="0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овые группы и сроки службы будут проставляться в справочнике «Нормы аморт. по н/активам» (режим главного меню «Справочники» - «Нормы аморт. по н/активам»). Там проставляем группу и срок службы в месяцах для произвольно заданного кода нормы амортизации.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12460" cy="216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709285" cy="214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Для нематериальных активов и ОС можно ставить одинаковые группы. При расчете амортизации система различает производственные ОС, непроизводственные и нематериальные активы по признакам из актов приемки. Для проставления срока службы главным будет код срока службы, а не группа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При добавлении актов приемки с датой  больше даты перехода на НКУ, группы ОС по бухгалтерскому и налоговому учету будут заблокированы, вводить нужно будет код срока службы из справочника </w:t>
      </w:r>
      <w:r>
        <w:rPr>
          <w:b w:val="false"/>
          <w:bCs w:val="false"/>
        </w:rPr>
        <w:t>«Нормы аморт. по н/активам» (п. 2)</w:t>
      </w:r>
      <w:r>
        <w:rPr/>
        <w:t xml:space="preserve">. </w:t>
      </w:r>
      <w:r>
        <w:rPr>
          <w:lang w:val="uk-UA"/>
        </w:rPr>
        <w:t>С</w:t>
      </w:r>
      <w:r>
        <w:rPr/>
        <w:t xml:space="preserve">рок службы и </w:t>
      </w:r>
      <w:r>
        <w:rPr>
          <w:lang w:val="uk-UA"/>
        </w:rPr>
        <w:t>группа</w:t>
      </w:r>
      <w:r>
        <w:rPr/>
        <w:t xml:space="preserve"> пропиш</w:t>
      </w:r>
      <w:r>
        <w:rPr>
          <w:lang w:val="uk-UA"/>
        </w:rPr>
        <w:t>у</w:t>
      </w:r>
      <w:r>
        <w:rPr/>
        <w:t xml:space="preserve">тся в список изменения стоимости. В дальнейшем </w:t>
      </w:r>
      <w:r>
        <w:rPr>
          <w:lang w:val="uk-UA"/>
        </w:rPr>
        <w:t xml:space="preserve">срок службы </w:t>
      </w:r>
      <w:r>
        <w:rPr/>
        <w:t xml:space="preserve"> должен будет проставляться во всех записях по изменению стоимости. При добавлении актов ликвидации после 2011 года износ по налоговому учету будет прописываться в поле, которое раньше использовалось только для нематериальных активов и непроизводственных ОС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В общем списке изменения стоимости по бух.учету (режим главного меню «Справочники» - «Список измен. стоим. (общий)  по б/у») в контекстном меню надо выбрать режим «Выведение остатков по б/у на 01.01.2011» и указать дату выведения остатков, например, 01.04.2011. Остатки выводятся по бухгалтерскому учету. После того как режим отработает, нужно переоткрыть список изменений стоимости по б/у. В нем появятся остатки с номером метода расчета «8» и типом записи «Изменение метода б/у». 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>После того, как выведены остатки по бух. учету, нужно ввести новые группы и сроки службы основных средств. Сроки службы заводим в месяцах. Для ускорения ввода проставить их можно из инвентарных карточек.  Открываем список инвентарных карточек (режим главного меню «Документы» - «Инвентарные карточки ОС» - «Инвентарная карточка»), отмечаем галочками нужные ОС (одинаковые по группам и срокам службы, например, сначала отмечаем галочками те ОС, которые относятся к группе 4 и имеют срок службы 65 месяцев)) и в контекстном меню выбираем режим «Мас. замена групп и сроков службы в б/у»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Остатки по налоговому учету прописываются отдельным режимом контекстного меню на основании данных бухгалтерского учета. А именно: открываем общий список изменения стоимости по б/у и выбираем пункт контекстного меню «Выведение остатков по н/у на 01.04.2011». 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После того, как в бух.учете проставлены сроки службы и группы, а также выведены остатки по налоговому учету, нужно из </w:t>
      </w:r>
      <w:r>
        <w:rPr>
          <w:lang w:val="uk-UA"/>
        </w:rPr>
        <w:t>общего списка изменения стоимости по б</w:t>
      </w:r>
      <w:r>
        <w:rPr/>
        <w:t>/у</w:t>
      </w:r>
      <w:r>
        <w:rPr>
          <w:lang w:val="uk-UA"/>
        </w:rPr>
        <w:t xml:space="preserve"> перенести сроки служб</w:t>
      </w:r>
      <w:r>
        <w:rPr/>
        <w:t>ы</w:t>
      </w:r>
      <w:r>
        <w:rPr>
          <w:lang w:val="uk-UA"/>
        </w:rPr>
        <w:t xml:space="preserve"> и группы с помощью пункта контекстного меню «Перенос групп и сроков в н/у с 01.04.2011»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>
          <w:lang w:val="uk-UA"/>
        </w:rPr>
        <w:t>Ликвидационную стоимость можно массово проставить из списка инвентарн</w:t>
      </w:r>
      <w:r>
        <w:rPr/>
        <w:t>ы</w:t>
      </w:r>
      <w:r>
        <w:rPr>
          <w:lang w:val="uk-UA"/>
        </w:rPr>
        <w:t>х карточек (отметить галочками необходимые записи и выбрать пункт контекстного меню «Мас.прост.ликв.стоим.»)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>Если уже были заведены записи по изменению стоимости по б/у после 01.04.2011, а остатки по б/у выведены «задним» числом, то нужно для них изменить номер метода расчета амортизации (проставить 8 метод) в общем списке изменений стоимости по б/у (можно с помощью комбинации клавиш «</w:t>
      </w:r>
      <w:r>
        <w:rPr>
          <w:lang w:val="en-US"/>
        </w:rPr>
        <w:t xml:space="preserve">Ctrl» </w:t>
      </w:r>
      <w:r>
        <w:rPr/>
        <w:t xml:space="preserve">+ «стрелка вниз»). Затем для этих записей нужно выполнить режим из контекстного меню «Запись износа по отм.зап.с 2011». 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>Аналогично если были заведены записи по изменению стоимости по н/у после 01.04.2011, а остатки по н/у выведены «задним» числом, то нужно в общем списке изменений стоимости по налоговому учету выполнить операции, описанные в п. 9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 </w:t>
      </w:r>
      <w:r>
        <w:rPr/>
        <w:t>Если в списке изменений стоимости по б/у (н/у) в поле «С 2011 аморт. начисляется» выбрано значение «От перв.стоимости», то амортизация будет насчитываться исходя из срока службы с вычитанием текущего срока эксплуатации на 01.04.2011 (например, если ОС эксплуатируется с 01.02.2010 и имеет срок службы 48 месяцев, то на 01.04.2011 амортизация будет рассчитываться исходя из оставшихся 34 месяцев эксплуатации). Если же в этом поле будет стоять значение «От остаточной стоимости», то программа будет рассчитывать амортизацию только исходя из указанного срока службы.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593788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Расчет амортизации после выведения остатков рассчитывается из режима «Отчеты» - «Амортизация прямолин. от перв. ст-сти». После выбора режима «Расчет» система запросит дату и тип расчета. После выведения остатков нужно пользоваться режимом «Расчет с 2011 года по б/у». Если вывели остатки по налоговому учету и нужно рассчитать амортизацию по списку изменений стоимости по налоговому учету, нужно выбрать режим «Расчет с 2011 года по </w:t>
      </w:r>
      <w:r>
        <w:rPr>
          <w:lang w:val="uk-UA"/>
        </w:rPr>
        <w:t>н</w:t>
      </w:r>
      <w:r>
        <w:rPr/>
        <w:t>/у»</w:t>
      </w:r>
      <w:r>
        <w:rPr>
          <w:lang w:val="uk-UA"/>
        </w:rPr>
        <w:t>. Для расчета до 2011 года нужно в</w:t>
      </w:r>
      <w:r>
        <w:rPr/>
        <w:t xml:space="preserve">ыбрать соответствующий режим расчета. </w:t>
      </w:r>
    </w:p>
    <w:p>
      <w:pPr>
        <w:pStyle w:val="Normal"/>
        <w:ind w:left="0" w:right="0" w:hanging="0"/>
        <w:jc w:val="center"/>
        <w:rPr>
          <w:i/>
          <w:i/>
          <w:iCs/>
        </w:rPr>
      </w:pPr>
      <w:r>
        <w:rPr/>
        <w:drawing>
          <wp:inline distT="0" distB="0" distL="0" distR="0">
            <wp:extent cx="5709285" cy="181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7"/>
        <w:rPr/>
      </w:pPr>
      <w:r>
        <w:rPr>
          <w:i/>
          <w:iCs/>
        </w:rPr>
        <w:t>В расчете амортизации прямолинейным методом с 2011 года появляется такое понятие, как консервация. Консервация в системе делается первым числом месяца, с которого не нужно начислять амортизацию. При добавлении этой записи в список изменения стоимости нужно обязательно указать тип записи «Консервация», при этом срок службы остается таким же, как и в предыдущей записи. Когда снова нужно будет начислять амортизацию, нужно добавить еще одну запись в список изменения стоимости,</w:t>
      </w:r>
      <w:r>
        <w:rPr>
          <w:i/>
          <w:iCs/>
          <w:lang w:val="uk-UA"/>
        </w:rPr>
        <w:t xml:space="preserve"> тоже первым числом того месяца</w:t>
      </w:r>
      <w:r>
        <w:rPr>
          <w:i/>
          <w:iCs/>
        </w:rPr>
        <w:t>, когда уже нужно начинать начислять амортизацию,  указать тип записи  («модернизация», «</w:t>
      </w:r>
      <w:r>
        <w:rPr>
          <w:i/>
          <w:iCs/>
          <w:lang w:val="uk-UA"/>
        </w:rPr>
        <w:t>улучшение»</w:t>
      </w:r>
      <w:r>
        <w:rPr>
          <w:i/>
          <w:iCs/>
        </w:rPr>
        <w:t>, «</w:t>
      </w:r>
      <w:r>
        <w:rPr>
          <w:i/>
          <w:iCs/>
          <w:lang w:val="uk-UA"/>
        </w:rPr>
        <w:t>ремонт»)</w:t>
      </w:r>
      <w:r>
        <w:rPr>
          <w:i/>
          <w:iCs/>
        </w:rPr>
        <w:t>, срок службы - из предыду</w:t>
      </w:r>
      <w:r>
        <w:rPr>
          <w:i/>
          <w:iCs/>
          <w:lang w:val="uk-UA"/>
        </w:rPr>
        <w:t>щих записей. В зависимости  от типа записи система будет рассчитывать знос.</w:t>
      </w:r>
    </w:p>
    <w:p>
      <w:pPr>
        <w:pStyle w:val="Normal"/>
        <w:numPr>
          <w:ilvl w:val="0"/>
          <w:numId w:val="1"/>
        </w:numPr>
        <w:ind w:left="0" w:right="0" w:firstLine="567"/>
        <w:rPr/>
      </w:pPr>
      <w:r>
        <w:rPr/>
        <w:t xml:space="preserve">Расчет по нематериальным активам выполняется аналогично п. 12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18:00Z</dcterms:created>
  <dc:creator>dp</dc:creator>
  <dc:description/>
  <dc:language>en-US</dc:language>
  <cp:lastModifiedBy>dp</cp:lastModifiedBy>
  <cp:lastPrinted>2011-04-15T16:08:00Z</cp:lastPrinted>
  <dcterms:modified xsi:type="dcterms:W3CDTF">2011-04-06T09:08:00Z</dcterms:modified>
  <cp:revision>9</cp:revision>
  <dc:subject/>
  <dc:title>Инструкция по изменениям в учете основных средств с 2011 года в 2000 версии</dc:title>
</cp:coreProperties>
</file>