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Расчет индексации с июня 2012г.</w:t>
      </w:r>
    </w:p>
    <w:p>
      <w:pPr>
        <w:pStyle w:val="Normal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i/>
          <w:color w:val="0070C0"/>
        </w:rPr>
        <w:t>Принцип расчета:</w:t>
      </w:r>
      <w:r>
        <w:rPr>
          <w:rFonts w:cs="Verdana" w:ascii="Verdana" w:hAnsi="Verdana"/>
        </w:rPr>
        <w:t xml:space="preserve"> в момент добавления массового приказа на индексацию на основании справочника индексов цен и штатного расписания система высчитывает сумму фиксированной индексации и процент индексации. Приказ заносится в систему каждый месяц на всех сотрудников, кому нужно начислять индексацию. В момент повышения ЗП сотрудникам система вычисляет суммы фиксированной индексации, которые будут начисляться до следующего повышения ЗП. Эти суммы заносятся в отдельный приказ, их можно просмотреть и отредактировать, если нужно. </w:t>
      </w:r>
    </w:p>
    <w:p>
      <w:pPr>
        <w:pStyle w:val="Normal"/>
        <w:ind w:left="360" w:hanging="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color w:val="0070C0"/>
          <w:lang w:val="en-US"/>
        </w:rPr>
      </w:pPr>
      <w:r>
        <w:rPr>
          <w:rFonts w:cs="Verdana" w:ascii="Verdana" w:hAnsi="Verdana"/>
          <w:b/>
          <w:i/>
          <w:color w:val="0070C0"/>
        </w:rPr>
        <w:t xml:space="preserve">Настройка расчета: 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В базе, установленной с версии 12.0.66 и выше, настройки расчета уже выполнены. Пользователям, которые обновляют рабочую версию программы, нужно сделать все настройки согласно инструкции. 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Verdana" w:ascii="Verdana" w:hAnsi="Verdana"/>
        </w:rPr>
        <w:t xml:space="preserve">Если в системе уже был создан приказ на индексацию, который автоматически   рассчитывал процент индексации до изменений в июне 2012, его можно оставить, только поменять процедуру. Можно сделать новый приказ и в перечне расчетов (режим «формирование перечня доплат/удержаний), добавить еще одну строку с новым расчетом индексации. </w:t>
      </w:r>
      <w:r>
        <w:rPr>
          <w:rFonts w:cs="Verdana" w:ascii="Verdana" w:hAnsi="Verdana"/>
          <w:b/>
        </w:rPr>
        <w:t>Тип приказа</w:t>
      </w:r>
      <w:r>
        <w:rPr>
          <w:rFonts w:cs="Verdana" w:ascii="Verdana" w:hAnsi="Verdana"/>
        </w:rPr>
        <w:t xml:space="preserve"> – </w:t>
      </w:r>
      <w:r>
        <w:rPr>
          <w:rFonts w:cs="Verdana" w:ascii="Verdana" w:hAnsi="Verdana"/>
          <w:b/>
          <w:color w:val="FF0000"/>
        </w:rPr>
        <w:t>«_indeks»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</w:rPr>
        <w:t>процедура расчет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color w:val="FF0000"/>
        </w:rPr>
        <w:t>«_indspn»</w:t>
      </w:r>
      <w:r>
        <w:rPr>
          <w:rFonts w:cs="Verdana" w:ascii="Verdana" w:hAnsi="Verdana"/>
        </w:rPr>
        <w:t xml:space="preserve">. Чтобы система сохраняла вычисленные в момент повышения ЗП фиксированные суммы индексации, нужно в формировании перечня доплат/удержаний добавить еще один приказ: </w:t>
      </w:r>
      <w:r>
        <w:rPr>
          <w:rFonts w:cs="Verdana" w:ascii="Verdana" w:hAnsi="Verdana"/>
          <w:b/>
        </w:rPr>
        <w:t>тип приказа</w:t>
      </w:r>
      <w:r>
        <w:rPr>
          <w:rFonts w:cs="Verdana" w:ascii="Verdana" w:hAnsi="Verdana"/>
        </w:rPr>
        <w:t xml:space="preserve"> – </w:t>
      </w:r>
      <w:r>
        <w:rPr>
          <w:rFonts w:cs="Verdana" w:ascii="Verdana" w:hAnsi="Verdana"/>
          <w:b/>
          <w:color w:val="FF0000"/>
        </w:rPr>
        <w:t>«_prk1»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</w:rPr>
        <w:t>процедура расчета</w:t>
      </w:r>
      <w:r>
        <w:rPr>
          <w:rFonts w:cs="Verdana" w:ascii="Verdana" w:hAnsi="Verdana"/>
        </w:rPr>
        <w:t xml:space="preserve"> – </w:t>
      </w:r>
      <w:r>
        <w:rPr>
          <w:rFonts w:cs="Verdana" w:ascii="Verdana" w:hAnsi="Verdana"/>
          <w:b/>
          <w:color w:val="FF0000"/>
        </w:rPr>
        <w:t>«_indspn»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Если добавляется новый приказ на индексацию, то </w:t>
      </w:r>
      <w:r>
        <w:rPr>
          <w:rFonts w:cs="Verdana" w:ascii="Verdana" w:hAnsi="Verdana"/>
          <w:b/>
        </w:rPr>
        <w:t>расчет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color w:val="FF0000"/>
        </w:rPr>
        <w:t>«_indspn»</w:t>
      </w:r>
      <w:r>
        <w:rPr>
          <w:rFonts w:cs="Verdana" w:ascii="Verdana" w:hAnsi="Verdana"/>
        </w:rPr>
        <w:t xml:space="preserve"> добавить в перечень расчетов в раздел 9000 рядом с предыдущим расчетом индексации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cs="Verdana" w:ascii="Verdana" w:hAnsi="Verdana"/>
        </w:rPr>
        <w:t xml:space="preserve">В справочник констант </w:t>
      </w:r>
      <w:r>
        <w:rPr>
          <w:rFonts w:cs="Verdana" w:ascii="Verdana" w:hAnsi="Verdana"/>
          <w:b/>
        </w:rPr>
        <w:t>добавить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константу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color w:val="FF0000"/>
        </w:rPr>
        <w:t>«ind2012»</w:t>
      </w:r>
      <w:r>
        <w:rPr>
          <w:rFonts w:cs="Verdana" w:ascii="Verdana" w:hAnsi="Verdana"/>
        </w:rPr>
        <w:t>: дата начала - дата, с которой вводится новый расчет (01.06.2012), тип значения – дата, значение – та же дата, что и в дате начала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cs="Verdana" w:ascii="Verdana" w:hAnsi="Verdana"/>
        </w:rPr>
        <w:t xml:space="preserve">Если раньше через приказ не рассчитывали проценты индексации, в справочник констант добавить </w:t>
      </w:r>
      <w:r>
        <w:rPr>
          <w:rFonts w:cs="Verdana" w:ascii="Verdana" w:hAnsi="Verdana"/>
          <w:b/>
        </w:rPr>
        <w:t>константу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color w:val="FF0000"/>
        </w:rPr>
        <w:t>«pinf»</w:t>
      </w:r>
      <w:r>
        <w:rPr>
          <w:rFonts w:cs="Verdana" w:ascii="Verdana" w:hAnsi="Verdana"/>
        </w:rPr>
        <w:t>, значение «101» с той даты, когда вводится новый расчет индексации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>
          <w:rFonts w:cs="Verdana" w:ascii="Verdana" w:hAnsi="Verdana"/>
        </w:rPr>
        <w:t>В штатном расписании  для сотрудников, принятых по переводу с других предприятий после 21.06.12 (или 01.06.12, по усмотрению бухгалтера), нужно проставить ЗП с предыдущей работы, фиксированную сумму индексации и дату базовой записи с предыдущей работы для индексации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Если раньше через приказ не рассчитывали проценты индексации: т.к. для определения фикс.суммы индексации важны суммы постоянных надбавок, нужно пройтись по всем видам приказов на постоянные надбавки и для всех сотрудников проставить поле «учит.для опред.базов.месяца для инд.»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>
          <w:rFonts w:cs="Verdana" w:ascii="Verdana" w:hAnsi="Verdana"/>
        </w:rPr>
        <w:t>Если раньше через приказ не рассчитывали проценты индексации, в справочник индексов цен занести все индексы с момента последнего повышения ЗП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19:00Z</dcterms:created>
  <dc:creator>dp</dc:creator>
  <dc:description/>
  <cp:keywords/>
  <dc:language>en-US</dc:language>
  <cp:lastModifiedBy>tania</cp:lastModifiedBy>
  <dcterms:modified xsi:type="dcterms:W3CDTF">2012-08-13T09:33:00Z</dcterms:modified>
  <cp:revision>11</cp:revision>
  <dc:subject/>
  <dc:title>Индексация в 2000 версии с 06</dc:title>
</cp:coreProperties>
</file>