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13.wmf" ContentType="image/x-wmf"/>
  <Override PartName="/word/media/image5.png" ContentType="image/png"/>
  <Override PartName="/word/media/image9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24.png" ContentType="image/png"/>
  <Override PartName="/word/media/image6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bookmarkStart w:id="0" w:name="_top"/>
      <w:bookmarkEnd w:id="0"/>
      <w:r>
        <w:rPr>
          <w:rFonts w:cs="Verdana" w:ascii="Verdana" w:hAnsi="Verdana"/>
          <w:b/>
          <w:sz w:val="32"/>
          <w:szCs w:val="32"/>
        </w:rPr>
        <w:t>Подключение базы данных PostgreSQL</w:t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9920" w:leader="dot"/>
        </w:tabs>
        <w:rPr/>
      </w:pPr>
      <w:hyperlink w:anchor="_toc122">
        <w:r>
          <w:rPr>
            <w:rStyle w:val="IndexLink"/>
          </w:rPr>
          <w:t>Подключение, импорт и модификация БД на сервере</w:t>
          <w:tab/>
          <w:t>1</w:t>
        </w:r>
      </w:hyperlink>
    </w:p>
    <w:p>
      <w:pPr>
        <w:pStyle w:val="Contents1"/>
        <w:tabs>
          <w:tab w:val="clear" w:pos="708"/>
          <w:tab w:val="right" w:pos="9920" w:leader="dot"/>
        </w:tabs>
        <w:rPr/>
      </w:pPr>
      <w:hyperlink w:anchor="_toc221">
        <w:r>
          <w:rPr>
            <w:rStyle w:val="IndexLink"/>
          </w:rPr>
          <w:t>Подключение базы данных на клиентской машине</w:t>
          <w:tab/>
          <w:t>13</w:t>
        </w:r>
      </w:hyperlink>
    </w:p>
    <w:p>
      <w:pPr>
        <w:sectPr>
          <w:type w:val="continuous"/>
          <w:pgSz w:w="11906" w:h="16838"/>
          <w:pgMar w:left="1134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911" w:leader="dot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iCs/>
          <w:u w:val="single"/>
        </w:rPr>
        <w:t>Примечание</w:t>
      </w:r>
      <w:r>
        <w:rPr>
          <w:rFonts w:cs="Verdana" w:ascii="Verdana" w:hAnsi="Verdana"/>
          <w:b/>
          <w:i/>
          <w:iCs/>
        </w:rPr>
        <w:t>:</w:t>
      </w:r>
      <w:r>
        <w:rPr>
          <w:rFonts w:cs="Verdana" w:ascii="Verdana" w:hAnsi="Verdana"/>
          <w:i/>
          <w:iCs/>
        </w:rPr>
        <w:t xml:space="preserve"> Если Вы работаете в ОС Windows и еще не устанавливали PostgreSQL и «Дебет Плюс V12», тогда можете скачать со страницы закачки сборку «Дебет Плюс V12» с предустановленной СУБД PostgreSQL и подключенной базой данных (с базовой конфигурацией для Украины). В ином случае Вам нужно предварительно установить СУБД PostgreSQL и программный комплекс «Дебет Плюс V12», после чего можно будет настроить соединение и импортировать базу данных PostgreSQL, руководствуясь данной инструкцией.</w:t>
      </w:r>
    </w:p>
    <w:p>
      <w:pPr>
        <w:pStyle w:val="Normal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iCs/>
          <w:u w:val="single"/>
        </w:rPr>
        <w:t>Полезные ссылки на инструкции</w:t>
      </w:r>
      <w:r>
        <w:rPr>
          <w:rFonts w:cs="Verdana" w:ascii="Verdana" w:hAnsi="Verdana"/>
          <w:iCs/>
        </w:rPr>
        <w:t>: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Verdana" w:ascii="Verdana" w:hAnsi="Verdana"/>
          </w:rPr>
          <w:t>Установка сборки «Дебет Плюс V12» с автоматической установкой PostgreSQL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  <w:rFonts w:cs="Verdana" w:ascii="Verdana" w:hAnsi="Verdana"/>
          </w:rPr>
          <w:t>Установка PostgreSQL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Verdana" w:ascii="Verdana" w:hAnsi="Verdana"/>
          </w:rPr>
          <w:t>Установка «Дебет Плюс V12» для Windows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Verdana" w:ascii="Verdana" w:hAnsi="Verdana"/>
          </w:rPr>
          <w:t>Установка и обновление сетевой версии программы</w:t>
        </w:r>
      </w:hyperlink>
    </w:p>
    <w:p>
      <w:pPr>
        <w:pStyle w:val="Normal"/>
        <w:jc w:val="both"/>
        <w:rPr>
          <w:rFonts w:ascii="Verdana" w:hAnsi="Verdana" w:cs="Verdana"/>
        </w:rPr>
      </w:pPr>
      <w:hyperlink r:id="rId7">
        <w:r>
          <w:rPr>
            <w:rStyle w:val="InternetLink"/>
            <w:rFonts w:cs="Verdana" w:ascii="Verdana" w:hAnsi="Verdana"/>
          </w:rPr>
          <w:t>Первое знакомство</w:t>
        </w:r>
      </w:hyperlink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jc w:val="center"/>
        <w:rPr/>
      </w:pPr>
      <w:hyperlink w:anchor="_top">
        <w:bookmarkStart w:id="1" w:name="_toc122"/>
        <w:bookmarkEnd w:id="1"/>
        <w:r>
          <w:rPr>
            <w:rStyle w:val="InternetLink"/>
            <w:rFonts w:cs="Verdana" w:ascii="Verdana" w:hAnsi="Verdana"/>
          </w:rPr>
          <w:t>Подключение, импорт и модификация БД на сервере</w:t>
        </w:r>
      </w:hyperlink>
    </w:p>
    <w:p>
      <w:pPr>
        <w:pStyle w:val="Normal"/>
        <w:jc w:val="both"/>
        <w:rPr/>
      </w:pPr>
      <w:hyperlink w:anchor="_top">
        <w:r>
          <w:rPr/>
        </w:r>
      </w:hyperlink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Для подключения базы данных PostgreSQL необходимо выполнить следующие действия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пустите «Дебет Плюс V12» и добавьте новую базу (контекстное меню «Добавить новую»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290945" cy="1657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ставьте отметку в поле «Добавить в список существующую»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689475" cy="4131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Нажмите кнопку «Далее» и заполните параметры соединения с базой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687570" cy="4950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495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первом поле укажите произвольное название базы (на каждом рабочем компьютере название может быть разным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СУБД» – POSTGR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«Сервер базы данных» – </w:t>
      </w:r>
      <w:r>
        <w:rPr>
          <w:rFonts w:cs="Verdana" w:ascii="Verdana" w:hAnsi="Verdana"/>
          <w:lang w:val="en-US"/>
        </w:rPr>
        <w:t>localhost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Порт сервера базы данных» - укажите порт сервера базы данных, по умолчанию 5432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Имя базы данных» - укажите имя базы данных из СУБД PostgreSQL латинскими буквами в нижнем регистре (маленькими буквами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«Имя схемы базы данных» - </w:t>
      </w:r>
      <w:r>
        <w:rPr>
          <w:rFonts w:cs="Verdana" w:ascii="Verdana" w:hAnsi="Verdana"/>
          <w:lang w:val="en-US"/>
        </w:rPr>
        <w:t>dpbase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ставьте галочку только в поле «Использовать авторизацию Дебет Плюс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iCs/>
          <w:u w:val="single"/>
        </w:rPr>
        <w:t>Примечание:</w:t>
      </w:r>
      <w:r>
        <w:rPr>
          <w:rFonts w:cs="Verdana" w:ascii="Verdana" w:hAnsi="Verdana"/>
          <w:i/>
          <w:iCs/>
        </w:rPr>
        <w:t xml:space="preserve"> Обычно используется одна база. Для специальных целей, базу можно разбить на несколько, тогда нужно поставить галочку напротив «Использовать несколько баз данных», нажать кнопку «Далее» и указать соответствие «меток» физическим базам. Это может быть нужно, например, в том случае, если базы данных нескольких предприятий будут ссылаться на одни и те же справочники (контрагентов, номенклатуры и т.п.). Этот случай далее не обсуждается.</w:t>
      </w:r>
    </w:p>
    <w:p>
      <w:pPr>
        <w:pStyle w:val="Normal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Каталог настроек» - укажите путь к настройкам базы для PostgreSQL (диск\DebetPlusV12\base\pgdpbase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Сохраните внесенные изменения путем нажатия кнопки «Готово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пустите pgAdmin (администратор СУБД PostgreSQL), добавьте сервер (File/Add Server...) и добавьте новую базу (меню «New Database...»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/>
        <w:drawing>
          <wp:inline distT="0" distB="0" distL="0" distR="0">
            <wp:extent cx="6300470" cy="4620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ведите имя сервера, localhost в поле Host, остальные поля заполняйте по желанию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171825" cy="3790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292850" cy="18370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ведите название базы данных в поле «Name» (такое же, как ввели в поле «Сервер» в настройках соединения с базой данных «Дебет Плюс V12»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172460" cy="4181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ля импорта базы данных из архива воспользуйтесь меню «Restore...»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294120" cy="26625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кажите путь к архиву базы dpbase.bakup (диск\DebetPlusV12\base\pgdpbase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57800" cy="52768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899150" cy="43903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ожно добавить пользователя dpadmin, который является администратором в «Дебет Плюс V12» по умолчанию (без пароля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299835" cy="23666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свойте все права данному пользователю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172460" cy="47244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u w:val="single"/>
        </w:rPr>
        <w:t>Примечание</w:t>
      </w:r>
      <w:r>
        <w:rPr>
          <w:rFonts w:cs="Verdana" w:ascii="Verdana" w:hAnsi="Verdana"/>
          <w:b/>
          <w:i/>
        </w:rPr>
        <w:t>:</w:t>
      </w:r>
      <w:r>
        <w:rPr>
          <w:rFonts w:cs="Verdana" w:ascii="Verdana" w:hAnsi="Verdana"/>
          <w:i/>
        </w:rPr>
        <w:t xml:space="preserve"> Можно пользователя dpadmin не добавлять, тогда при активации базы нужно будет вводить имя администратора postgres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новите список баз (меню «Refresh»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298565" cy="18522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u w:val="single"/>
        </w:rPr>
        <w:t>Примечание</w:t>
      </w:r>
      <w:r>
        <w:rPr>
          <w:rFonts w:cs="Verdana" w:ascii="Verdana" w:hAnsi="Verdana"/>
          <w:b/>
          <w:i/>
        </w:rPr>
        <w:t>:</w:t>
      </w:r>
      <w:r>
        <w:rPr>
          <w:rFonts w:cs="Verdana" w:ascii="Verdana" w:hAnsi="Verdana"/>
          <w:i/>
        </w:rPr>
        <w:t xml:space="preserve"> Если Вы не хотите присваивать пользователю права «Superuser», тогда присвойте права на «Tables» и «Views». Для этого, выделив соответствующий объект, выберите пункт контекстного меню «Grant Wizard»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drawing>
          <wp:inline distT="0" distB="0" distL="0" distR="0">
            <wp:extent cx="6295390" cy="32175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На вкладке «Selection» нажмите кнопку «Check all», а на вкладке «Privileges» поставьте отметку «ALL» и нажмите кнопку «Add/Change». Сохраните изменения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</w:rPr>
        <w:drawing>
          <wp:inline distT="0" distB="0" distL="0" distR="0">
            <wp:extent cx="2914650" cy="49720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</w:rPr>
        <w:drawing>
          <wp:inline distT="0" distB="0" distL="0" distR="0">
            <wp:extent cx="2914650" cy="49720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ктивируйте настройку соединения с базой данных в ПО «Дебет Плюс V12» (контекстное меню «Сделать активной»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294120" cy="25133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истема запросит пароль для подключения к БД. Нажмите «Да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705100" cy="13430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лее может появится сообщение, предлагающее обновить базу данных до версии программы. Нажмите «Да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857500" cy="1219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</w:rPr>
        <w:t>Внимание!</w:t>
      </w:r>
      <w:r>
        <w:rPr>
          <w:rFonts w:cs="Verdana" w:ascii="Verdana" w:hAnsi="Verdana"/>
          <w:i/>
        </w:rPr>
        <w:t xml:space="preserve"> Если такое сообщение не появилось, тогда запустите обновление структур базы данных, выбрав пункт меню «Сервис»/«Обновление структур БД»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</w:rPr>
        <w:drawing>
          <wp:inline distT="0" distB="0" distL="0" distR="0">
            <wp:extent cx="6297295" cy="270954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результате появится следующее окно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295390" cy="400748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ставьте все отметки по умолчанию (обязательно должны быть отметки в колонке «Переиндексировать» для всех таблиц БД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сле окончания модификации можете приступать к работе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jc w:val="center"/>
        <w:rPr/>
      </w:pPr>
      <w:hyperlink w:anchor="_top">
        <w:bookmarkStart w:id="2" w:name="_toc221"/>
        <w:bookmarkEnd w:id="2"/>
        <w:r>
          <w:rPr>
            <w:rStyle w:val="InternetLink"/>
            <w:rFonts w:cs="Verdana" w:ascii="Verdana" w:hAnsi="Verdana"/>
          </w:rPr>
          <w:t>Подключение базы данных на клиентской машине</w:t>
        </w:r>
      </w:hyperlink>
    </w:p>
    <w:p>
      <w:pPr>
        <w:pStyle w:val="Normal"/>
        <w:jc w:val="both"/>
        <w:rPr/>
      </w:pPr>
      <w:hyperlink w:anchor="_top">
        <w:r>
          <w:rPr/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пустите «Дебет Плюс V12» и добавьте новую базу (контекстное меню «Добавить новую»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290945" cy="165798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ставьте отметку в поле «Добавить в список существующую»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689475" cy="413131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жмите кнопку «Далее» и заполните параметры соединения с базой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687570" cy="495554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495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первом поле укажите произвольное название базы (на каждом рабочем компьютере название может быть разным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СУБД» – POSTGRE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«Сервер базы данных» – имя или </w:t>
      </w:r>
      <w:r>
        <w:rPr>
          <w:rFonts w:cs="Verdana" w:ascii="Verdana" w:hAnsi="Verdana"/>
          <w:lang w:val="en-US"/>
        </w:rPr>
        <w:t>IP</w:t>
      </w:r>
      <w:r>
        <w:rPr>
          <w:rFonts w:cs="Verdana" w:ascii="Verdana" w:hAnsi="Verdana"/>
        </w:rPr>
        <w:t>-адрес сервера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Порт сервера базы данных» - укажите порт сервера базы данных, по умолчанию 5432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Имя базы данных» - укажите имя базы данных латинскими буквами в нижнем регистре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«Имя схемы базы данных» - </w:t>
      </w:r>
      <w:r>
        <w:rPr>
          <w:rFonts w:cs="Verdana" w:ascii="Verdana" w:hAnsi="Verdana"/>
          <w:lang w:val="en-US"/>
        </w:rPr>
        <w:t>dpbase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ставьте галочку только в поле «Использовать авторизацию Дебет Плюс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Каталог настроек» - укажите путь к настройкам базы для PostgreSQL (сетевой путь\DebetPlusV12\base\pgdpbase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Сохраните внесенные изменения путем нажатия кнопки «Готово», после чего сделайте базу активной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становите параметры запуска (главное меню «Настройки»/«Параметры запуска»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294120" cy="403733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появившемся окне в поле «Пароль для изменения настроек» введите пароль 150301 и нажмите на кнопку «Принять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838700" cy="200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Укажите путь к папке </w:t>
      </w:r>
      <w:r>
        <w:rPr>
          <w:rFonts w:cs="Verdana" w:ascii="Verdana" w:hAnsi="Verdana"/>
          <w:lang w:val="en-US"/>
        </w:rPr>
        <w:t>JDebet</w:t>
      </w:r>
      <w:r>
        <w:rPr>
          <w:rFonts w:cs="Verdana" w:ascii="Verdana" w:hAnsi="Verdana"/>
        </w:rPr>
        <w:t xml:space="preserve"> на сервере и нажмите сохранить. Сделайте базу активной и можете приступать к работе.</w:t>
      </w:r>
    </w:p>
    <w:sectPr>
      <w:type w:val="continuous"/>
      <w:pgSz w:w="11906" w:h="16838"/>
      <w:pgMar w:left="1134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12"/>
    <w:pPr>
      <w:tabs>
        <w:tab w:val="clear" w:pos="708"/>
        <w:tab w:val="right" w:pos="9354" w:leader="dot"/>
      </w:tabs>
      <w:ind w:left="283" w:right="0" w:hanging="0"/>
    </w:pPr>
    <w:rPr/>
  </w:style>
  <w:style w:type="paragraph" w:styleId="Contents3">
    <w:name w:val="TOC 3"/>
    <w:basedOn w:val="12"/>
    <w:pPr>
      <w:tabs>
        <w:tab w:val="clear" w:pos="708"/>
        <w:tab w:val="right" w:pos="9071" w:leader="dot"/>
      </w:tabs>
      <w:ind w:left="566" w:right="0" w:hanging="0"/>
    </w:pPr>
    <w:rPr/>
  </w:style>
  <w:style w:type="paragraph" w:styleId="Contents4">
    <w:name w:val="TOC 4"/>
    <w:basedOn w:val="12"/>
    <w:pPr>
      <w:tabs>
        <w:tab w:val="clear" w:pos="708"/>
        <w:tab w:val="right" w:pos="8788" w:leader="dot"/>
      </w:tabs>
      <w:ind w:left="849" w:right="0" w:hanging="0"/>
    </w:pPr>
    <w:rPr/>
  </w:style>
  <w:style w:type="paragraph" w:styleId="Contents5">
    <w:name w:val="TOC 5"/>
    <w:basedOn w:val="12"/>
    <w:pPr>
      <w:tabs>
        <w:tab w:val="clear" w:pos="708"/>
        <w:tab w:val="right" w:pos="8505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08"/>
        <w:tab w:val="right" w:pos="8222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08"/>
        <w:tab w:val="right" w:pos="7939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08"/>
        <w:tab w:val="right" w:pos="7656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08"/>
        <w:tab w:val="right" w:pos="7373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debet.kiev.ua/articles/POSTGRE_ustanovka/" TargetMode="External"/><Relationship Id="rId4" Type="http://schemas.openxmlformats.org/officeDocument/2006/relationships/hyperlink" Target="http://www.debet.kiev.ua/articles/PostgreSQL_setup/" TargetMode="External"/><Relationship Id="rId5" Type="http://schemas.openxmlformats.org/officeDocument/2006/relationships/hyperlink" Target="http://www.debet.kiev.ua/articles/UstanDebet/" TargetMode="External"/><Relationship Id="rId6" Type="http://schemas.openxmlformats.org/officeDocument/2006/relationships/hyperlink" Target="http://www.debet.kiev.ua/articles/instru/" TargetMode="External"/><Relationship Id="rId7" Type="http://schemas.openxmlformats.org/officeDocument/2006/relationships/hyperlink" Target="http://www.debet.kiev.ua/articles/first_znakom_new/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1.wmf"/><Relationship Id="rId30" Type="http://schemas.openxmlformats.org/officeDocument/2006/relationships/image" Target="media/image2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18:00Z</dcterms:created>
  <dc:creator>dasha</dc:creator>
  <dc:description/>
  <cp:keywords/>
  <dc:language>en-US</dc:language>
  <cp:lastModifiedBy>oksana</cp:lastModifiedBy>
  <dcterms:modified xsi:type="dcterms:W3CDTF">2012-05-10T14:19:00Z</dcterms:modified>
  <cp:revision>15</cp:revision>
  <dc:subject/>
  <dc:title>Подключение базы данных PostgreSQL</dc:title>
</cp:coreProperties>
</file>